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зически лица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 Е К Л А Р А Ц И Я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-426" w:right="-567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/ата,………………………………………………………………….……, с ЕГН ………..….……….…., в качеството си на собственик /наследник на собственика/ на имот с идентификатор №…..………………..…..…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ище………………..…, община …………..………, засегнат от отчуждителната процедура за обект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М „Хемус“, участък от км 122+260 до км 139+340, включително пътен възел „Плевен“, декларирам следното:</w:t>
      </w:r>
    </w:p>
    <w:p>
      <w:pPr>
        <w:pStyle w:val="Normal"/>
        <w:spacing w:lineRule="auto" w:line="480" w:before="0" w:after="0"/>
        <w:ind w:left="-426" w:righ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480" w:before="0" w:after="0"/>
        <w:ind w:left="0" w:right="-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ен/а съм надлежно за постановения отчуждителен акт – Решение на Министерски съвет № 508 от 26.08.2019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480" w:before="0" w:after="0"/>
        <w:ind w:left="0" w:right="-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оноустановения срок не съм подал/а жалба срещу отчуждителния ак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480" w:before="0" w:after="0"/>
        <w:ind w:left="0" w:right="-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имот идентификатор №…..………………..…...…, землище………………...…, община …………..………, обект на отчуждаване не се води спор за материално право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480" w:before="0" w:after="0"/>
        <w:ind w:left="-567" w:right="-70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………………</w:t>
        <w:tab/>
        <w:t>Декларатор: ………….…………….…..……</w:t>
      </w:r>
    </w:p>
    <w:p>
      <w:pPr>
        <w:pStyle w:val="Normal"/>
        <w:tabs>
          <w:tab w:val="clear" w:pos="709"/>
          <w:tab w:val="left" w:pos="5245" w:leader="none"/>
        </w:tabs>
        <w:spacing w:lineRule="auto" w:line="240" w:before="0" w:after="0"/>
        <w:ind w:left="-567" w:right="-70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..………</w:t>
      </w:r>
    </w:p>
    <w:p>
      <w:pPr>
        <w:pStyle w:val="Normal"/>
        <w:spacing w:lineRule="auto" w:line="240" w:before="0" w:after="0"/>
        <w:ind w:left="4389" w:right="-709" w:firstLine="127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/подпис, трите имена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16:00Z</dcterms:created>
  <dc:creator>Petar Atanasov</dc:creator>
  <dc:description/>
  <cp:keywords/>
  <dc:language>en-US</dc:language>
  <cp:lastModifiedBy>User1</cp:lastModifiedBy>
  <cp:lastPrinted>2014-09-12T16:54:00Z</cp:lastPrinted>
  <dcterms:modified xsi:type="dcterms:W3CDTF">2019-11-22T13:11:00Z</dcterms:modified>
  <cp:revision>3</cp:revision>
  <dc:subject/>
  <dc:title/>
</cp:coreProperties>
</file>