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0" w:right="400"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ind w:left="700" w:right="400"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ОБЩИ ПОЛОЖЕНИЯ: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аименование на длъжността: Шофьор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д по НКИД:8790  Код по НКПД: 8322 2002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но звено, в което тя се намира: ЦНСТ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работа: гр.Плевен – ЦНСТ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Normal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 експлоатация на МПС и предоставената му техника, инструменти и материали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дицинската сестра оказва медицинска помощ на децата и младежите от ЦНСТ и изпълнява всички дейности по опазване на тяхното здраве.</w:t>
      </w:r>
    </w:p>
    <w:p>
      <w:pPr>
        <w:pStyle w:val="Normal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Normal"/>
        <w:shd w:fill="FFFFFF" w:val="clear"/>
        <w:ind w:left="600" w:firstLine="60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.1. Отговаря за правилната експлоатация на повереното му транспортно средство и опаз</w:t>
        <w:softHyphen/>
        <w:t xml:space="preserve">ва </w:t>
      </w:r>
      <w:r>
        <w:rPr>
          <w:sz w:val="24"/>
          <w:szCs w:val="24"/>
        </w:rPr>
        <w:t>живота и здравето на децата, младежите и персонала при транспортиране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2.Следи за състоянието и за изправността на предоставената му техника, инструменти и материали и се грижи за тяхното правилно използване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3. При възникнала необходимост за ремонт на автомобила, както и при аварийна ситуация информира социалния работник и Управител ЦНСТ-та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4. Преди излизане на път извършва преглед на МПС, проверява горивото, охладителната течност, маслото, гумите, състоянието и работата на двигателя, скоростната кутия, кормилното управление, осветлението, спирачките, работата на арматурното табло, наличността и състоянието на инструментите и принадлежностите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5. По време на път следи за нормалната работа на двигателя,  механизмите на трансмисията и спазва безопасността на движението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6. През време на престоите проверява състоянието на автомобила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7. Описва в пътния лист данните за извършените курсове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8. Отговаря за превоз на деца/младежи и персонал – ежедневен и при необходимост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9. Изпълнява и други конкретно възложени задачи, свързани с изпълняваната длъжност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0. Подпомага децата и младежите при транспортиране и настаняване;</w:t>
      </w:r>
    </w:p>
    <w:p>
      <w:pPr>
        <w:pStyle w:val="Normal"/>
        <w:ind w:left="600"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1. Осъществява превози на стоки и материали до и от сградите на ЦНСТ-тата;</w:t>
      </w:r>
    </w:p>
    <w:p>
      <w:pPr>
        <w:pStyle w:val="Normal"/>
        <w:ind w:left="600" w:right="400"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2. Явява се на работа без да е употребил алкохол или друго упойващо вещество и спазва стриктно графика за работното време;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>2.13. Спазва утвърдените в организацията правила за здравословни и безопасни условия на труд и правилата за противопожарна безопасност;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>2.14. Спазва стриктно правилата за движение по пътищата, като предотвратява и свежда до минимум рисковете от произшествия;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>2.15. Не преотстъпва управлението на автомобила на други лица без изрично разпореждане на работодателя;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 xml:space="preserve">2.16. При възникнала ситуация с пътник или техническа повреда в автомобила, незабавно информира работодателя; 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>2.17. Носи отговорност за причинени повреди на обществено и лично имущество на граждани и юридически лица или на повереното му моторно превозно средство, пътниците и товара в него от виновно причинени автопроизшествия и неправилна експлоатация на моторното превозно средство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18. Подхожда с повишено внимание за близостта на детето/младежа до опасни предмети и течности; </w:t>
      </w:r>
    </w:p>
    <w:p>
      <w:pPr>
        <w:pStyle w:val="ListParagraph"/>
        <w:tabs>
          <w:tab w:val="clear" w:pos="708"/>
          <w:tab w:val="left" w:pos="5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0. Не остава детето/младежа само и без надзор в превозното средство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1. Запазва поверителност /конфиденциалност/ на всяка информация, касаеща децата/младежите и техните семейства.</w:t>
      </w:r>
      <w:r>
        <w:rPr>
          <w:rFonts w:cs="Arial"/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rFonts w:cs="Arial"/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2.Участва във екипни срещи,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 xml:space="preserve">2.23. 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4. 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5. 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6. 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27. 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  <w:lang w:val="ru-RU"/>
        </w:rPr>
        <w:t xml:space="preserve">2.28. </w:t>
      </w:r>
      <w:r>
        <w:rPr>
          <w:sz w:val="24"/>
          <w:szCs w:val="24"/>
        </w:rPr>
        <w:t>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;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. Закон за движението по пътищата и подзаконовите актове по прилагането му.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ОРГАНИЗАЦИОННИ ВРЪЗКИ И ВЗАИМООТНОШЕНИЯ</w:t>
      </w:r>
    </w:p>
    <w:p>
      <w:pPr>
        <w:pStyle w:val="Normal"/>
        <w:ind w:left="700" w:right="400" w:firstLine="400"/>
        <w:rPr/>
      </w:pPr>
      <w:r>
        <w:rPr>
          <w:sz w:val="24"/>
          <w:szCs w:val="24"/>
        </w:rPr>
        <w:t>1. Подчиненост - на Управителя на ЦНСТ-та.</w:t>
      </w:r>
    </w:p>
    <w:p>
      <w:pPr>
        <w:pStyle w:val="Normal"/>
        <w:ind w:right="400" w:firstLine="1100"/>
        <w:rPr/>
      </w:pPr>
      <w:r>
        <w:rPr>
          <w:sz w:val="24"/>
          <w:szCs w:val="24"/>
        </w:rPr>
        <w:t>2. Вътрешни връзки и взаимоотношения: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ind w:right="400" w:firstLine="1100"/>
        <w:jc w:val="both"/>
        <w:rPr>
          <w:sz w:val="24"/>
          <w:szCs w:val="24"/>
        </w:rPr>
      </w:pPr>
      <w:r>
        <w:rPr>
          <w:sz w:val="24"/>
          <w:szCs w:val="24"/>
        </w:rPr>
        <w:t>3. Външни:</w:t>
      </w:r>
    </w:p>
    <w:p>
      <w:pPr>
        <w:pStyle w:val="Footer"/>
        <w:ind w:left="1100" w:right="400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ституции /или длъжности в тях/, с които осъществява връзка: Учебни, здравни и културни институции; Здравни заведения; МВР; Специализирани институции за деца; Социални услуги в общността; Неправителствени организации и други заинтересовани субекти.</w:t>
      </w:r>
    </w:p>
    <w:p>
      <w:pPr>
        <w:pStyle w:val="Footer"/>
        <w:ind w:left="1200" w:right="400" w:firstLine="2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конни представители и други близки на децата и младежите от ЦНСТ.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</w:t>
      </w:r>
    </w:p>
    <w:p>
      <w:pPr>
        <w:pStyle w:val="Normal"/>
        <w:ind w:left="700" w:right="400" w:firstLine="4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ind w:left="700" w:right="400"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– средно;</w:t>
      </w:r>
    </w:p>
    <w:p>
      <w:pPr>
        <w:pStyle w:val="Normal"/>
        <w:ind w:left="700" w:right="400"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ионален опит– 2 години;</w:t>
      </w:r>
    </w:p>
    <w:p>
      <w:pPr>
        <w:pStyle w:val="Normal"/>
        <w:ind w:left="700" w:right="400"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офьорска книжка - категория В/С</w:t>
      </w:r>
    </w:p>
    <w:p>
      <w:pPr>
        <w:pStyle w:val="Normal"/>
        <w:ind w:left="700" w:right="400"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ълнителни умения и опит са предимство.</w:t>
      </w:r>
    </w:p>
    <w:p>
      <w:pPr>
        <w:pStyle w:val="Normal"/>
        <w:ind w:left="700" w:right="400" w:firstLine="40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700" w:right="400" w:firstLine="400"/>
        <w:rPr/>
      </w:pPr>
      <w:r>
        <w:rPr>
          <w:sz w:val="24"/>
          <w:szCs w:val="24"/>
          <w:u w:val="single"/>
        </w:rPr>
        <w:t>Специални изисквани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500" w:leader="none"/>
        </w:tabs>
        <w:ind w:left="1200" w:right="400" w:firstLine="200"/>
        <w:rPr>
          <w:sz w:val="24"/>
          <w:szCs w:val="24"/>
        </w:rPr>
      </w:pPr>
      <w:r>
        <w:rPr>
          <w:sz w:val="24"/>
          <w:szCs w:val="24"/>
        </w:rPr>
        <w:t>Да не са лишавани по съдебен ред от правото да заемат съответната длъжност, да не е отнемано свидетелството за правоуправление на автомоби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500" w:leader="none"/>
        </w:tabs>
        <w:ind w:left="1200" w:right="400" w:firstLine="200"/>
        <w:rPr>
          <w:sz w:val="24"/>
          <w:szCs w:val="24"/>
        </w:rPr>
      </w:pPr>
      <w:r>
        <w:rPr>
          <w:sz w:val="24"/>
          <w:szCs w:val="24"/>
        </w:rPr>
        <w:t>Да притежава отговорност и организирано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500" w:leader="none"/>
        </w:tabs>
        <w:ind w:left="1200" w:right="400" w:firstLine="200"/>
        <w:rPr>
          <w:sz w:val="24"/>
          <w:szCs w:val="24"/>
        </w:rPr>
      </w:pPr>
      <w:r>
        <w:rPr>
          <w:sz w:val="24"/>
          <w:szCs w:val="24"/>
        </w:rPr>
        <w:t>Добри комуникативни умения, мотивация за работа в еки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500" w:leader="none"/>
        </w:tabs>
        <w:spacing w:lineRule="atLeast" w:line="20"/>
        <w:ind w:left="1200" w:right="400" w:firstLine="200"/>
        <w:jc w:val="both"/>
        <w:rPr/>
      </w:pPr>
      <w:r>
        <w:rPr>
          <w:sz w:val="24"/>
          <w:szCs w:val="24"/>
        </w:rPr>
        <w:t xml:space="preserve">Умения и нагласи за работа с деца/младежи с увреж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ms Rmn" w:hAnsi="Tms Rmn" w:cs="Tms Rm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cs="Times New Roman"/>
      <w:i w:val="false"/>
      <w:sz w:val="22"/>
      <w:szCs w:val="22"/>
    </w:rPr>
  </w:style>
  <w:style w:type="character" w:styleId="WW8Num12z2">
    <w:name w:val="WW8Num12z2"/>
    <w:qFormat/>
    <w:rPr>
      <w:rFonts w:cs="Times New Roman"/>
      <w:sz w:val="24"/>
    </w:rPr>
  </w:style>
  <w:style w:type="character" w:styleId="WW8Num13z0">
    <w:name w:val="WW8Num13z0"/>
    <w:qFormat/>
    <w:rPr>
      <w:sz w:val="22"/>
      <w:szCs w:val="22"/>
    </w:rPr>
  </w:style>
  <w:style w:type="character" w:styleId="WW8Num13z2">
    <w:name w:val="WW8Num13z2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ms Rmn;Times New Roman" w:hAnsi="Tms Rmn;Times New Roman" w:eastAsia="Tms Rmn;Times New Roman" w:cs="Tms Rm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NewRoman;Times New Roman" w:hAnsi="TimesNewRoman;Times New Roman" w:eastAsia="Times New Roman" w:cs="TimesNewRoman;Times New Roman"/>
    </w:rPr>
  </w:style>
  <w:style w:type="character" w:styleId="WW8Num24z1">
    <w:name w:val="WW8Num24z1"/>
    <w:qFormat/>
    <w:rPr>
      <w:i w:val="false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ms Rmn;Times New Roman" w:hAnsi="Tms Rmn;Times New Roman" w:eastAsia="Tms Rmn;Times New Roman" w:cs="Tms Rm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ms Rmn;Times New Roman" w:hAnsi="Tms Rmn;Times New Roman" w:eastAsia="Tms Rmn;Times New Roman" w:cs="Tms Rm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Нормален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9:00Z</dcterms:created>
  <dc:creator>miro</dc:creator>
  <dc:description/>
  <cp:keywords/>
  <dc:language>en-US</dc:language>
  <cp:lastModifiedBy>SADP</cp:lastModifiedBy>
  <cp:lastPrinted>2011-07-08T13:57:00Z</cp:lastPrinted>
  <dcterms:modified xsi:type="dcterms:W3CDTF">2014-10-20T21:48:00Z</dcterms:modified>
  <cp:revision>10</cp:revision>
  <dc:subject/>
  <dc:title>ОТЧЕТ ЗА ИЗВЪРШЕНА РАБОТА</dc:title>
</cp:coreProperties>
</file>