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420" w:right="400" w:hanging="72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Наименование на длъжността: Медицинска сестра в ЦНСТ 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д по НКИД:  8790  Код по НКПД: 2221 5007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о звено, в което тя се намира: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работа: гр.Плевен –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400" w:firstLine="7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ОПИСАНИЕ НА ДЛЪЖНОСТТА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/>
      </w:pPr>
      <w:r>
        <w:rPr>
          <w:sz w:val="24"/>
          <w:szCs w:val="24"/>
        </w:rPr>
        <w:t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дицинската сестра оказва медицинска помощ на децата и младежите от ЦНСТ и изпълнява всички дейности по опазване на тяхното здраве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00" w:leader="none"/>
          <w:tab w:val="left" w:pos="1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ListParagraph"/>
        <w:tabs>
          <w:tab w:val="clear" w:pos="708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.Осигурява денонощна 24 часова грижа, като работи на смени;</w:t>
      </w:r>
    </w:p>
    <w:p>
      <w:pPr>
        <w:pStyle w:val="Normal"/>
        <w:tabs>
          <w:tab w:val="clear" w:pos="708"/>
          <w:tab w:val="left" w:pos="600" w:leader="none"/>
        </w:tabs>
        <w:ind w:left="600" w:right="4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Работи в екип с персонала на ЦНСТ.</w:t>
      </w:r>
    </w:p>
    <w:p>
      <w:pPr>
        <w:pStyle w:val="Normal"/>
        <w:tabs>
          <w:tab w:val="clear" w:pos="708"/>
          <w:tab w:val="left" w:pos="600" w:leader="none"/>
        </w:tabs>
        <w:ind w:left="600" w:right="4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Организира, ръководи, контролира и участва в осъществяване на медицинското обслужване на  децата  в ЦНСТ. Осигурява приема на лекарства, в съответствие с предписанието на лекар.</w:t>
      </w:r>
    </w:p>
    <w:p>
      <w:pPr>
        <w:pStyle w:val="Normal"/>
        <w:tabs>
          <w:tab w:val="clear" w:pos="708"/>
          <w:tab w:val="left" w:pos="600" w:leader="none"/>
        </w:tabs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Осигурява подкрепа на децата при развиване на хигиенни навици и формиране на умения по отношение на личната хигиена, хигиена на личното пространство, здравословно хранене, грижи за тялото и др.</w:t>
      </w:r>
    </w:p>
    <w:p>
      <w:pPr>
        <w:pStyle w:val="Footer"/>
        <w:tabs>
          <w:tab w:val="clear" w:pos="4536"/>
          <w:tab w:val="clear" w:pos="9072"/>
          <w:tab w:val="left" w:pos="10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Участва в изготвянето на Оценка на потребностите, Индивидуален план и Програма за работа на всяко дете/младеж;</w:t>
      </w:r>
    </w:p>
    <w:p>
      <w:pPr>
        <w:pStyle w:val="Footer"/>
        <w:tabs>
          <w:tab w:val="clear" w:pos="4536"/>
          <w:tab w:val="clear" w:pos="9072"/>
          <w:tab w:val="left" w:pos="10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Обезпечава задоволяването на ежедневните потребности и участва в ежедневните грижи на настанените потребители в среда, близка до семейната;</w:t>
      </w:r>
    </w:p>
    <w:p>
      <w:pPr>
        <w:pStyle w:val="Footer"/>
        <w:tabs>
          <w:tab w:val="clear" w:pos="4536"/>
          <w:tab w:val="clear" w:pos="9072"/>
          <w:tab w:val="left" w:pos="10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Създава условия за социална интеграция на потребителите за развитие и задоволяване на ежедневните им потребности (образователни, здравни, комуникационни и др.),  за организиране на свободното време,  като следи за прилагане на индивидуален подход към всяко дете/младеж;</w:t>
      </w:r>
    </w:p>
    <w:p>
      <w:pPr>
        <w:pStyle w:val="Normal"/>
        <w:ind w:left="700" w:right="4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Наблюдава здравословното състояние на децата/младежите и при необходимост се обръща към личният им лекар и спешна медицинска помощ.</w:t>
      </w:r>
    </w:p>
    <w:p>
      <w:pPr>
        <w:pStyle w:val="ListParagraph"/>
        <w:spacing w:lineRule="atLeast" w:line="20"/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bg-BG"/>
        </w:rPr>
        <w:t>Провежда необходимите хигиенни и профилактични прегледи, антропометрични измервания, провежда ежедневен филтър на децата, организира и провежда закалителни процедури на децата/младежите.</w:t>
      </w:r>
    </w:p>
    <w:p>
      <w:pPr>
        <w:pStyle w:val="ListParagraph"/>
        <w:spacing w:lineRule="atLeast" w:line="20"/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bg-BG"/>
        </w:rPr>
        <w:t>.Изпълнява лекарските предписания, спазване на диетично хранене по предписание на медицински специалист, следи за прилагане на медикаментозно лечение и терапии на потребителите.</w:t>
      </w:r>
    </w:p>
    <w:p>
      <w:pPr>
        <w:pStyle w:val="Normal"/>
        <w:tabs>
          <w:tab w:val="clear" w:pos="708"/>
          <w:tab w:val="left" w:pos="17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Посредничи при взаимодействие със здравни заведения и институции.</w:t>
      </w:r>
    </w:p>
    <w:p>
      <w:pPr>
        <w:pStyle w:val="ListParagraph"/>
        <w:spacing w:lineRule="atLeast" w:line="20"/>
        <w:ind w:left="600" w:right="400" w:firstLine="60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bg-BG"/>
        </w:rPr>
        <w:t>.Дава първа помощ и оказва до-лекарска помощ при необходимост.</w:t>
      </w:r>
    </w:p>
    <w:p>
      <w:pPr>
        <w:pStyle w:val="ListParagraph"/>
        <w:tabs>
          <w:tab w:val="clear" w:pos="708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bg-BG"/>
        </w:rPr>
        <w:t>.Посредничи във взаимоотношенията със специалисти и друг персонал в образователни, здравни и социални институции и други услуги в общността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.Дава пълна информация на социален работник, специалисти и служители за състоянието и поведението на потребителите, споделя за проблеми или свои притеснения, касаещи тяхното физическо и емоционално състояние;</w:t>
      </w:r>
    </w:p>
    <w:p>
      <w:pPr>
        <w:pStyle w:val="ListParagraph"/>
        <w:spacing w:lineRule="atLeast" w:line="20"/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bg-BG"/>
        </w:rPr>
        <w:t>.Участва съвместно със социалния работник и децата/младежите при изготвянето на седмичното меню, съобразено с потребностите и желанията им.</w:t>
      </w:r>
    </w:p>
    <w:p>
      <w:pPr>
        <w:pStyle w:val="ListParagraph"/>
        <w:tabs>
          <w:tab w:val="clear" w:pos="708"/>
          <w:tab w:val="left" w:pos="600" w:leader="none"/>
          <w:tab w:val="left" w:pos="14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bg-BG"/>
        </w:rPr>
        <w:t xml:space="preserve">.Полага ежедневни грижи за децата/младежите - придружаване, възпитание, организиране на еж.едневието в ЦНСТ, помощ при  приготвяне на храна, при къпане и тоалет. 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bg-BG"/>
        </w:rPr>
        <w:t>.Следи за спазването на хранителния и хигиенен режим на потребителите;</w:t>
      </w:r>
    </w:p>
    <w:p>
      <w:pPr>
        <w:pStyle w:val="ListParagraph"/>
        <w:tabs>
          <w:tab w:val="clear" w:pos="708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bg-BG"/>
        </w:rPr>
        <w:t xml:space="preserve">.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70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8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bg-BG"/>
        </w:rPr>
        <w:t>.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  <w:lang w:val="ru-RU"/>
        </w:rPr>
        <w:t>2.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ListParagraph"/>
        <w:spacing w:lineRule="atLeast" w:line="20"/>
        <w:ind w:left="600" w:right="400" w:firstLine="6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Normal"/>
        <w:ind w:left="700" w:right="400" w:firstLine="500"/>
        <w:jc w:val="both"/>
        <w:rPr>
          <w:sz w:val="24"/>
          <w:szCs w:val="24"/>
        </w:rPr>
      </w:pPr>
      <w:r>
        <w:rPr>
          <w:sz w:val="24"/>
          <w:szCs w:val="24"/>
        </w:rPr>
        <w:t>16. Нормативни и поднормативни актове, свързани със здравеопазването.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0" w:right="400" w:firstLine="400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ЧИНЕНОСТ, ВРЪЗКИ И ВЗАИМО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ind w:left="1500" w:right="4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ind w:left="1500" w:right="4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right="400" w:firstLine="700"/>
        <w:rPr/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left="12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4. Външни:</w:t>
      </w:r>
    </w:p>
    <w:p>
      <w:pPr>
        <w:pStyle w:val="Footer"/>
        <w:ind w:left="1100" w:right="400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Здравни заведения; РЗ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ind w:left="1200" w:right="400" w:firstLine="2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tabs>
          <w:tab w:val="clear" w:pos="708"/>
          <w:tab w:val="left" w:pos="0" w:leader="none"/>
        </w:tabs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</w:t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numPr>
          <w:ilvl w:val="0"/>
          <w:numId w:val="1"/>
        </w:numPr>
        <w:ind w:left="700" w:right="400" w:firstLine="400"/>
        <w:rPr/>
      </w:pPr>
      <w:r>
        <w:rPr>
          <w:sz w:val="24"/>
          <w:szCs w:val="24"/>
        </w:rPr>
        <w:t>Образование – висше, бакалавър;</w:t>
      </w:r>
    </w:p>
    <w:p>
      <w:pPr>
        <w:pStyle w:val="Normal"/>
        <w:numPr>
          <w:ilvl w:val="0"/>
          <w:numId w:val="1"/>
        </w:numPr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 xml:space="preserve">Специалност – „Медицинска сестра“; </w:t>
      </w:r>
    </w:p>
    <w:p>
      <w:pPr>
        <w:pStyle w:val="Normal"/>
        <w:numPr>
          <w:ilvl w:val="0"/>
          <w:numId w:val="1"/>
        </w:numPr>
        <w:ind w:left="700" w:right="400" w:firstLine="400"/>
        <w:rPr/>
      </w:pPr>
      <w:r>
        <w:rPr>
          <w:sz w:val="24"/>
          <w:szCs w:val="24"/>
        </w:rPr>
        <w:t>Професионален опит  – минимум 1 година;</w:t>
      </w:r>
    </w:p>
    <w:p>
      <w:pPr>
        <w:pStyle w:val="Normal"/>
        <w:numPr>
          <w:ilvl w:val="0"/>
          <w:numId w:val="1"/>
        </w:numPr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>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>- Да не са лишавани по съдебен ред от правото да заемат съответната длъжност;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60"/>
        </w:tabs>
        <w:ind w:left="14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cs="Times New Roman"/>
      <w:i w:val="false"/>
      <w:sz w:val="22"/>
      <w:szCs w:val="22"/>
    </w:rPr>
  </w:style>
  <w:style w:type="character" w:styleId="WW8Num8z2">
    <w:name w:val="WW8Num8z2"/>
    <w:qFormat/>
    <w:rPr>
      <w:rFonts w:cs="Times New Roman"/>
      <w:sz w:val="24"/>
    </w:rPr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6:00Z</dcterms:created>
  <dc:creator>miro</dc:creator>
  <dc:description/>
  <cp:keywords/>
  <dc:language>en-US</dc:language>
  <cp:lastModifiedBy>User</cp:lastModifiedBy>
  <cp:lastPrinted>2011-07-08T13:57:00Z</cp:lastPrinted>
  <dcterms:modified xsi:type="dcterms:W3CDTF">2014-10-27T10:17:00Z</dcterms:modified>
  <cp:revision>17</cp:revision>
  <dc:subject/>
  <dc:title>ОТЧЕТ ЗА ИЗВЪРШЕНА РАБОТА</dc:title>
</cp:coreProperties>
</file>