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00" w:leader="none"/>
        </w:tabs>
        <w:suppressAutoHyphens w:val="true"/>
        <w:ind w:left="1420" w:right="400" w:hanging="72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Наименование на длъжността: Детегледач в ЦНСТ 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д по НКИД: 8790  Код по НКПД: 5311 1001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о звено, в което тя се намира: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работа: гр. Плевен – ЦНСТ</w:t>
      </w:r>
    </w:p>
    <w:p>
      <w:pPr>
        <w:pStyle w:val="Normal"/>
        <w:suppressAutoHyphens w:val="true"/>
        <w:ind w:right="400" w:hanging="0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right="400" w:firstLine="700"/>
        <w:textAlignment w:val="baseline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 xml:space="preserve"> ОПИСАНИЕ НА ДЛЪЖНОСТТА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дневна грижа за деца/младежи с и без увреждания – придружаване, възпитание, организиране на ежедневието в ЦНСТ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600" w:leader="none"/>
        </w:tabs>
        <w:ind w:left="860" w:right="400" w:firstLine="3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.Осигурява денонощна 24 часова грижа, като работи на смени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3.Полага ежедневни грижи за децата/младежите - придружаване, възпитание, организиране на ежедневието в ЦНСТ, помощ при приготвяне на храна, при къпане, тоалет, почистване на спални и помещения, пране и гладене на дрехи и спално бельо, подреждане на гардероб и др.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4.Приучва настанените деца/младежи  към самостоятелност при хранене, установяване на хигиенните им навици и изграждане на основни умения за извършване на дейности от ежедневието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5.Поддържане на реда и чистотата в помещенията на услугата, съобразно санитарно – хигиенните изисквания за услуги от резидентен тип, както и други утвърдени инструкции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6.Посредничи във взаимоотношенията със специалисти и друг персонал в образователни, здравни и социални институции и други услуги в общността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7.Дава пълна информация на социален работник, медицинска сестра и други специалисти и служители за състоянието и поведението на потребителите, споделя за проблеми или свои притеснения, касаещи тяхното физическо и емоционално състояние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8.Следи за спазването на хранителния и хигиенен режим на потребителите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9.Организира, подкрепя и провежда занимателни, обучителни и рехабилитационни игри и дейности, в които да участва детето/младежа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0.</w:t>
      </w:r>
      <w:r>
        <w:rPr>
          <w:rFonts w:cs="Times New Roman" w:ascii="Times New Roman" w:hAnsi="Times New Roman"/>
          <w:lang w:val="ru-RU"/>
        </w:rPr>
        <w:t>Подготвя помощни материали и пособия за образователна работа с потребителите, подпомага децата/младежите в подготовката им за училище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1.Придружава потребителите при посещения и/или ползване на образователни, здравни, социални и обществени услуги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2.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700"/>
        <w:jc w:val="both"/>
        <w:rPr/>
      </w:pPr>
      <w:r>
        <w:rPr>
          <w:sz w:val="24"/>
          <w:szCs w:val="24"/>
        </w:rPr>
        <w:t>2.13.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8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4.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2.15.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6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7.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8.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9.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0.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21.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22.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ListParagraph"/>
        <w:tabs>
          <w:tab w:val="clear" w:pos="708"/>
          <w:tab w:val="left" w:pos="500" w:leader="none"/>
        </w:tabs>
        <w:spacing w:lineRule="atLeast" w:line="20"/>
        <w:ind w:left="500" w:right="400" w:firstLine="7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ЧИНЕНОСТ, ВРЪЗКИ И ВЗАИМО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ind w:left="1500" w:right="4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</w:tabs>
        <w:ind w:left="1500" w:right="4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right="400" w:firstLine="700"/>
        <w:rPr/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left="12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4. Външни:</w:t>
      </w:r>
    </w:p>
    <w:p>
      <w:pPr>
        <w:pStyle w:val="Footer"/>
        <w:ind w:left="1100" w:right="400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ind w:left="1200" w:right="400" w:firstLine="2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right="400" w:firstLine="400"/>
        <w:jc w:val="both"/>
        <w:rPr/>
      </w:pPr>
      <w:r>
        <w:rPr>
          <w:sz w:val="24"/>
          <w:szCs w:val="24"/>
        </w:rPr>
        <w:t>Образование – основно, сре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словия за стаж – няма, стажа и опита  с деца се считат  за предим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квалификации 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cs="Times New Roman"/>
      <w:i w:val="false"/>
      <w:sz w:val="22"/>
      <w:szCs w:val="22"/>
    </w:rPr>
  </w:style>
  <w:style w:type="character" w:styleId="WW8Num8z2">
    <w:name w:val="WW8Num8z2"/>
    <w:qFormat/>
    <w:rPr>
      <w:rFonts w:cs="Times New Roman"/>
      <w:sz w:val="24"/>
    </w:rPr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;Times New Roman" w:hAnsi="TimesNewRoman;Times New Roman" w:eastAsia="Times New Roman" w:cs="TimesNewRoman;Times New Roman"/>
    </w:rPr>
  </w:style>
  <w:style w:type="character" w:styleId="WW8Num23z1">
    <w:name w:val="WW8Num23z1"/>
    <w:qFormat/>
    <w:rPr>
      <w:i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3:00Z</dcterms:created>
  <dc:creator>miro</dc:creator>
  <dc:description/>
  <cp:keywords/>
  <dc:language>en-US</dc:language>
  <cp:lastModifiedBy>User</cp:lastModifiedBy>
  <cp:lastPrinted>2011-07-08T13:57:00Z</cp:lastPrinted>
  <dcterms:modified xsi:type="dcterms:W3CDTF">2014-10-27T10:14:00Z</dcterms:modified>
  <cp:revision>22</cp:revision>
  <dc:subject/>
  <dc:title>ОТЧЕТ ЗА ИЗВЪРШЕНА РАБОТА</dc:title>
</cp:coreProperties>
</file>