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6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гарнизони Стара Загора, Ямбол и Хасково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2"/>
          <w:szCs w:val="26"/>
        </w:rPr>
      </w:pPr>
      <w:r>
        <w:rPr>
          <w:rFonts w:cs="Times New Roman" w:ascii="Times New Roman" w:hAnsi="Times New Roman"/>
          <w:b/>
          <w:w w:val="90"/>
          <w:sz w:val="12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521"/>
        <w:gridCol w:w="1546"/>
        <w:gridCol w:w="420"/>
        <w:gridCol w:w="1406"/>
        <w:gridCol w:w="2668"/>
        <w:gridCol w:w="4632"/>
        <w:gridCol w:w="1595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по ред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аименование на вакантната длъжност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Брой</w:t>
            </w:r>
          </w:p>
        </w:tc>
        <w:tc>
          <w:tcPr>
            <w:tcW w:w="10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з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Допълнителни изиск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27"/>
        <w:gridCol w:w="1543"/>
        <w:gridCol w:w="420"/>
        <w:gridCol w:w="1399"/>
        <w:gridCol w:w="2665"/>
        <w:gridCol w:w="4627"/>
        <w:gridCol w:w="1604"/>
      </w:tblGrid>
      <w:tr>
        <w:trPr>
          <w:tblHeader w:val="true"/>
          <w:trHeight w:val="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bookmarkStart w:id="0" w:name="OLE_LINK1"/>
            <w:bookmarkEnd w:id="0"/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48430 – Стара Загора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разузнав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430 – Стара Заг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44200 – Стара Загора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разузнав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200 – Стара Заг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дегаз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200 – Стара Заг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санит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200 – Стара Заг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мик-котл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200 – Стара Заг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хим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200 – Стара Заго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9</w:t>
            </w:r>
          </w:p>
        </w:tc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590 – Ямбол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анатомет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найпер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найпер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Механик – вод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B“. Свидетелство за управление на верижна бойна техника е предим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мощник-гранатомет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втоматчи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узнав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ор на апаратна за достъ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телефон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йстор по ремонт на автомобилна тех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йстор по ремонт на стрелково оръжие и оптически прибор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9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0</w:t>
            </w:r>
          </w:p>
        </w:tc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V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4100 – Ямбол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к-водач на 2С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10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B“. Свидетелство за управление на верижна бойна техника е предим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к-водач на МТЛ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10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B“. Свидетелство за управление на верижна бойна техника е предим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ълн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10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ав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10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ен наблюдател-разузнав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10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лекометр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10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огеодез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100 – Ямбо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0</w:t>
            </w:r>
          </w:p>
        </w:tc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V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740 – Хасков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ач на картечни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ач-опе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к-вод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. Свидетелство за управление на верижна бойна техника е предим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томат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грегат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видетелство за управление на МПС сатегория „С+Е”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скаватор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видетелство за управление на МПС сатегория „В”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вар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g-BG"/>
              </w:rPr>
              <w:t xml:space="preserve"> Правоспособност за заварчик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видетелство за управление на МПС сатегория „С”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узнава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видетелство за управление на МПС сатегория „С”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мощник-гранатомет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40 – Хаско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3</w:t>
            </w:r>
          </w:p>
        </w:tc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03</w:t>
            </w:r>
          </w:p>
        </w:tc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701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lang w:val="en-US"/>
    </w:rPr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US"/>
    </w:rPr>
  </w:style>
  <w:style w:type="character" w:styleId="CharChar5">
    <w:name w:val=" Char Char5"/>
    <w:qFormat/>
    <w:rPr>
      <w:rFonts w:ascii="HebarU" w:hAnsi="HebarU" w:cs="HebarU"/>
      <w:sz w:val="28"/>
    </w:rPr>
  </w:style>
  <w:style w:type="character" w:styleId="CharChar">
    <w:name w:val=" Char Char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01:00Z</dcterms:created>
  <dc:creator>Administrator</dc:creator>
  <dc:description/>
  <cp:keywords/>
  <dc:language>en-US</dc:language>
  <cp:lastModifiedBy>registratura</cp:lastModifiedBy>
  <cp:lastPrinted>2016-09-19T11:30:00Z</cp:lastPrinted>
  <dcterms:modified xsi:type="dcterms:W3CDTF">2016-09-19T08:31:00Z</dcterms:modified>
  <cp:revision>8</cp:revision>
  <dc:subject/>
  <dc:title/>
</cp:coreProperties>
</file>