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3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гарнизон Пловдив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223"/>
        <w:gridCol w:w="1546"/>
        <w:gridCol w:w="420"/>
        <w:gridCol w:w="1406"/>
        <w:gridCol w:w="2808"/>
        <w:gridCol w:w="3790"/>
        <w:gridCol w:w="1595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по ред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аименование на вакантната длъжност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Брой</w:t>
            </w:r>
          </w:p>
        </w:tc>
        <w:tc>
          <w:tcPr>
            <w:tcW w:w="9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зв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Допълнителни изиск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25"/>
        <w:gridCol w:w="1545"/>
        <w:gridCol w:w="420"/>
        <w:gridCol w:w="1402"/>
        <w:gridCol w:w="2805"/>
        <w:gridCol w:w="3784"/>
        <w:gridCol w:w="1604"/>
      </w:tblGrid>
      <w:tr>
        <w:trPr>
          <w:tblHeader w:val="true"/>
          <w:trHeight w:val="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46690 – Пловдив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офьор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69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отник в скла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69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С телефонен меха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69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диорелеен меха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69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7</w:t>
            </w:r>
          </w:p>
        </w:tc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4530 – Пловдив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угаро-фрези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студена обработка или курс за професия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колесна АТ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електрооборудване на колесна АТ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нипула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тва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за готвач (кулинар) или курс за професия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лебопека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Готвач или Хлебопекар, или курс за професия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1</w:t>
            </w:r>
          </w:p>
        </w:tc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I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760 – Пловдив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ругаро-фрезис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6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студена обработка или курс за професия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ха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6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електрооборудване на колесна АТ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6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колесна АТ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6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6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нипулан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76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2</w:t>
            </w:r>
          </w:p>
        </w:tc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V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530 – Пловдив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на бронетанков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на електрооборудване на инженер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на електрооборудване на колесна автомобил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на колесна автомобил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на комуникацион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редно образование – електроника, електротехника или съобщителна 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на комуникационна и информацион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редно образование – електроника, електротехника или съобщителна 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к по ремонта на информационна техника и криптографска апаратура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редно образование – електроника, електротехника или съобщителна 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а на технически средства за ЯХБ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53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редно образование – електроника, електро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V.</w:t>
            </w:r>
          </w:p>
        </w:tc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410 – Пловдив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стрелково оръж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артилерийска и зенитноартилерийска материална ча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ПТУР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– електроника или електро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ПЗР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– електроника или електро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оптически прибор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противопожар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хладилна и климатич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– хладилна и климатична техника или електро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к по ремонт на хладилна и климатична техн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– хладилна и климатична техника или електро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ектрогазозаварч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– студена обработка или електротехн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апице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ектромеханик – акумулатори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410 – Пловди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В“ или по-вис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5</w:t>
            </w:r>
          </w:p>
        </w:tc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60</w:t>
            </w:r>
          </w:p>
        </w:tc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lang w:val="en-US"/>
    </w:rPr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US"/>
    </w:rPr>
  </w:style>
  <w:style w:type="character" w:styleId="CharChar5">
    <w:name w:val=" Char Char5"/>
    <w:qFormat/>
    <w:rPr>
      <w:rFonts w:ascii="HebarU" w:hAnsi="HebarU" w:cs="HebarU"/>
      <w:sz w:val="28"/>
    </w:rPr>
  </w:style>
  <w:style w:type="character" w:styleId="CharChar">
    <w:name w:val=" Char Char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5:07:00Z</dcterms:created>
  <dc:creator>Administrator</dc:creator>
  <dc:description/>
  <cp:keywords/>
  <dc:language>en-US</dc:language>
  <cp:lastModifiedBy>registratura</cp:lastModifiedBy>
  <cp:lastPrinted>2016-09-19T11:28:00Z</cp:lastPrinted>
  <dcterms:modified xsi:type="dcterms:W3CDTF">2016-09-19T08:29:00Z</dcterms:modified>
  <cp:revision>8</cp:revision>
  <dc:subject/>
  <dc:title/>
</cp:coreProperties>
</file>