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90"/>
          <w:sz w:val="28"/>
          <w:szCs w:val="28"/>
          <w:u w:val="single"/>
          <w:lang w:val="bg-BG"/>
        </w:rPr>
      </w:pPr>
      <w:r>
        <w:rPr>
          <w:b/>
          <w:w w:val="90"/>
          <w:sz w:val="28"/>
          <w:szCs w:val="28"/>
          <w:u w:val="single"/>
          <w:lang w:val="bg-BG"/>
        </w:rPr>
        <w:t>Приложение № 1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u w:val="single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ПИСЪ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от гарнизон Плевен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416"/>
        <w:gridCol w:w="1494"/>
        <w:gridCol w:w="332"/>
        <w:gridCol w:w="1353"/>
        <w:gridCol w:w="2808"/>
        <w:gridCol w:w="3799"/>
        <w:gridCol w:w="1586"/>
      </w:tblGrid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по ре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аименование на вакантната длъжност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формирование и населено място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Брой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Изисквания на длъжността</w:t>
            </w:r>
          </w:p>
        </w:tc>
      </w:tr>
      <w:tr>
        <w:trPr>
          <w:trHeight w:val="6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5"/>
                <w:szCs w:val="25"/>
                <w:lang w:val="bg-BG" w:eastAsia="en-US"/>
              </w:rPr>
            </w:pPr>
            <w:r>
              <w:rPr>
                <w:bCs/>
                <w:i/>
                <w:w w:val="90"/>
                <w:sz w:val="25"/>
                <w:szCs w:val="25"/>
                <w:lang w:val="bg-BG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Военно з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  <w:t>Изисквания за минимално образование и квалификаци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Допълнителни изиск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Ниво на достъп до класифицирана информация</w:t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</w:rPr>
      </w:pPr>
      <w:r>
        <w:rPr>
          <w:rFonts w:cs="Times New Roman" w:ascii="Times New Roman" w:hAnsi="Times New Roman"/>
          <w:b/>
          <w:w w:val="90"/>
          <w:sz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13"/>
        <w:gridCol w:w="1494"/>
        <w:gridCol w:w="331"/>
        <w:gridCol w:w="1354"/>
        <w:gridCol w:w="2805"/>
        <w:gridCol w:w="3784"/>
        <w:gridCol w:w="1603"/>
      </w:tblGrid>
      <w:tr>
        <w:trPr>
          <w:tblHeader w:val="true"/>
          <w:trHeight w:val="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b/>
                <w:bCs/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22160 – Плев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 xml:space="preserve">Шофьор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  <w:lang w:val="bg-BG"/>
              </w:rPr>
              <w:t>2216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 xml:space="preserve">Електрогазозавар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  <w:lang w:val="bg-BG"/>
              </w:rPr>
              <w:t>2216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  <w:lang w:val="bg-BG"/>
              </w:rPr>
              <w:t>Средно образование – студена обработка или курс за завар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 xml:space="preserve">Свидетелство за управление на МПС категория </w:t>
            </w:r>
            <w:r>
              <w:rPr>
                <w:rStyle w:val="CharChar"/>
                <w:lang w:val="bg-BG"/>
              </w:rPr>
              <w:t>„</w:t>
            </w:r>
            <w:r>
              <w:rPr>
                <w:sz w:val="24"/>
                <w:szCs w:val="26"/>
                <w:lang w:val="bg-BG"/>
              </w:rPr>
              <w:t>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  <w:lang w:val="bg-BG"/>
              </w:rPr>
            </w:pPr>
            <w:r>
              <w:rPr>
                <w:sz w:val="24"/>
                <w:szCs w:val="26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8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920 – Плев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алист по военно полицейски дей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49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49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II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42800 – Плев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в звено „Счетоводен отчет на финансовите и материалните ресурси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мение за работа с Microsoft, Windows и офис пакет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ор в апаратна за достъп AV-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найперис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тва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за готвач (кулинар)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+Е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акумулатор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токар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4280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  <w:br/>
              <w:t>Удостоверение за управление на електрокари и мотокари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7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IV.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38220 – Плевен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ператор на ЕИ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-агрегатчик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+Е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-агрегатчи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радиотелефо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диотелефонист-планшетис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ператор на БМ-9А33БМЗ (в зенитно-ракетна батарея „ОСА-М“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Шофьор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ач на зенитна установка ЗУ-23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фрейтор – 2-р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ълнач на зенитна установка ЗУ-23-2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акелажни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офьор-автокрани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;</w:t>
              <w:br/>
              <w:t>Свидетелство за крани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рително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отвач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38220 – Плевен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дник – 3-ти кл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 образование със специалност за готвач (кулинар) или курс за професия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видетелство за управление на МПС категория „С“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служебно ползване</w:t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5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44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1701" w:footer="4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bg-BG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lang w:val="en-US"/>
    </w:rPr>
  </w:style>
  <w:style w:type="character" w:styleId="CharChar3">
    <w:name w:val=" Char Char3"/>
    <w:qFormat/>
    <w:rPr>
      <w:lang w:val="en-U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US"/>
    </w:rPr>
  </w:style>
  <w:style w:type="character" w:styleId="CharChar5">
    <w:name w:val=" Char Char5"/>
    <w:qFormat/>
    <w:rPr>
      <w:rFonts w:ascii="HebarU" w:hAnsi="HebarU" w:cs="HebarU"/>
      <w:sz w:val="28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" w:hAnsi="HebarU" w:cs="HebarU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7:00Z</dcterms:created>
  <dc:creator>Administrator</dc:creator>
  <dc:description/>
  <cp:keywords/>
  <dc:language>en-US</dc:language>
  <cp:lastModifiedBy>registratura</cp:lastModifiedBy>
  <cp:lastPrinted>2016-09-19T11:26:00Z</cp:lastPrinted>
  <dcterms:modified xsi:type="dcterms:W3CDTF">2016-09-19T08:27:00Z</dcterms:modified>
  <cp:revision>7</cp:revision>
  <dc:subject/>
  <dc:title/>
</cp:coreProperties>
</file>