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1920</wp:posOffset>
            </wp:positionH>
            <wp:positionV relativeFrom="paragraph">
              <wp:posOffset>162560</wp:posOffset>
            </wp:positionV>
            <wp:extent cx="685800" cy="914400"/>
            <wp:effectExtent l="0" t="0" r="0" b="0"/>
            <wp:wrapNone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80"/>
          <w:sz w:val="24"/>
          <w:szCs w:val="24"/>
        </w:rPr>
        <w:t>О Б Щ И Н А                                               П Л Е В Е Н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333399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72"/>
          <w:szCs w:val="72"/>
        </w:rPr>
        <w:t xml:space="preserve">СТРАТЕГИЯ </w:t>
      </w:r>
    </w:p>
    <w:p>
      <w:pPr>
        <w:pStyle w:val="Style21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52"/>
          <w:szCs w:val="52"/>
        </w:rPr>
        <w:t>ЗА  РАЗВИТИЕ НА ОБРАЗОВАНИЕТО</w:t>
      </w:r>
    </w:p>
    <w:p>
      <w:pPr>
        <w:pStyle w:val="Style21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52"/>
          <w:szCs w:val="52"/>
        </w:rPr>
        <w:t xml:space="preserve"> </w:t>
      </w:r>
      <w:r>
        <w:rPr>
          <w:rStyle w:val="StrongEmphasis"/>
          <w:rFonts w:cs="Times New Roman" w:ascii="Times New Roman" w:hAnsi="Times New Roman"/>
          <w:sz w:val="52"/>
          <w:szCs w:val="52"/>
        </w:rPr>
        <w:t>НА ОБЩИНА ПЛЕВЕН</w:t>
      </w:r>
    </w:p>
    <w:p>
      <w:pPr>
        <w:pStyle w:val="Style21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52"/>
          <w:szCs w:val="52"/>
        </w:rPr>
        <w:t>ЗА ПЕРИОДА 2014-2020 г.</w:t>
      </w:r>
    </w:p>
    <w:p>
      <w:pPr>
        <w:pStyle w:val="Normal"/>
        <w:spacing w:lineRule="auto" w:line="360"/>
        <w:ind w:firstLine="73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eb"/>
        <w:jc w:val="center"/>
        <w:rPr>
          <w:rStyle w:val="StrongEmphasis"/>
          <w:sz w:val="40"/>
          <w:szCs w:val="40"/>
        </w:rPr>
      </w:pPr>
      <w:r>
        <w:rPr>
          <w:rFonts w:cs="Times New Roman"/>
          <w:b/>
          <w:sz w:val="24"/>
          <w:szCs w:val="24"/>
        </w:rPr>
      </w:r>
    </w:p>
    <w:p>
      <w:pPr>
        <w:pStyle w:val="TOCHeading"/>
        <w:rPr/>
      </w:pPr>
      <w:r>
        <w:rPr/>
        <w:t>Съдъ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944103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. АНАЛИЗ НА ОБРАЗОВАТЕЛНАТА СИСТЕМА В ОБЩИНА ПЛЕВЕН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Увод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Обща характеристи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6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1. Предучилищно образова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6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 3. Училищно образова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0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4. Професионално образование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1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5. Човешки ресурс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6. Висше образование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7. Състояние на сградите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4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.8. Оптимизация на общинската училищна мрежа. Финансиране. Общинската образователна политика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SWOT анализ на образователната система в община Плевен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Изводи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І. СТРАТЕГИЯ ЗА  РАЗВИТИЕ НА ОБРАЗОВАНИЕТО НА ОБЩИНА ПЛЕВЕН  ЗА ПЕРИОДА 2014-2020 г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944103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. СИСТЕМА ЗА МОНИТОРИНГ И КОНТРО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Web"/>
        <w:jc w:val="center"/>
        <w:rPr>
          <w:rStyle w:val="StrongEmphasis"/>
          <w:sz w:val="40"/>
          <w:szCs w:val="40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680" w:top="736" w:footer="397" w:bottom="567"/>
          <w:pgNumType w:fmt="decimal"/>
          <w:formProt w:val="false"/>
          <w:textDirection w:val="lrTb"/>
          <w:docGrid w:type="default" w:linePitch="360" w:charSpace="0"/>
        </w:sectPr>
        <w:pStyle w:val="Web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TOCHeading"/>
        <w:rPr/>
      </w:pPr>
      <w:r>
        <w:rPr>
          <w:bCs w:val="false"/>
          <w:sz w:val="24"/>
          <w:lang w:val="bg-BG"/>
        </w:rPr>
        <w:t>Списък с таблици и фигури</w:t>
      </w:r>
    </w:p>
    <w:p>
      <w:pPr>
        <w:pStyle w:val="Style26"/>
        <w:tabs>
          <w:tab w:val="clear" w:pos="708"/>
          <w:tab w:val="right" w:pos="9627" w:leader="dot"/>
        </w:tabs>
        <w:rPr>
          <w:rStyle w:val="StrongEmphasis"/>
          <w:sz w:val="24"/>
          <w:szCs w:val="24"/>
        </w:rPr>
      </w:pPr>
      <w:r>
        <w:rPr>
          <w:bCs w:val="false"/>
          <w:sz w:val="24"/>
          <w:lang w:val="bg-BG"/>
        </w:rPr>
      </w:r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TOC \h \z \c "Таблица" </w:instrText>
      </w:r>
      <w:r>
        <w:rPr>
          <w:rStyle w:val="IndexLink"/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hyperlink w:anchor="__RefHeading___Toc394410406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1 Възрастова структура на населението към 03.02 2011 г.</w:t>
        </w:r>
        <w:r>
          <w:rPr>
            <w:rStyle w:val="IndexLink"/>
            <w:sz w:val="24"/>
            <w:szCs w:val="24"/>
            <w:lang w:val="en-US" w:eastAsia="en-US"/>
          </w:rPr>
          <w:tab/>
          <w:t>5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07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2: Детски градини в община Плевен  (2010 – 2013 г.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9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08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3: Община Плевен - учебни заведения за периода 2010 – 2014 г.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1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09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4:  Брой учащи по степени на Международната класификация на образованието (ISCED'97)  в училищата на община Плевен (2010-2013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1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0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5:  Паралелки, учители, учащи и завършили в общообразователните училища на община Плевен (2008-2011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3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1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6: Изменение на броя на учениците в училищата на община Плевен за периода 2010 – 2013 г.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3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2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7:  Паралелки, учители, учащи, новоприети  и завършили по пол в програми за придобиване на II степен професионална квалификация(2008-2011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5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3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8:  Паралелки, учители, учащи, новоприети  и завършили по пол в програми за придобиване на III степен професионална квалификация(2008-2011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5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4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9: Преподаватели в училищата на община Плевен за периода 2010 – 2013 г.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6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5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10: Средна годишна заплата в сектор образование на област Плевен за 2012 г.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6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6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11: Висши училища, преподаватели, студенти и завършили за област Плевен (2008-2011 г.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8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7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12: Учащи 1-8 клас  в община Плевен, напуснали образователната система,</w:t>
        </w:r>
        <w:r>
          <w:rPr>
            <w:rStyle w:val="IndexLink"/>
            <w:sz w:val="24"/>
            <w:szCs w:val="24"/>
            <w:lang w:val="en-US" w:eastAsia="en-US"/>
          </w:rPr>
          <w:tab/>
          <w:t>24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sz w:val="24"/>
          <w:szCs w:val="24"/>
          <w:lang w:val="en-US" w:eastAsia="en-US"/>
        </w:rPr>
      </w:pPr>
      <w:hyperlink w:anchor="__RefHeading___Toc394410418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13: Образователни институции  в община Плевен, участвали в анкетното проучване</w:t>
        </w:r>
        <w:r>
          <w:rPr>
            <w:rStyle w:val="IndexLink"/>
            <w:sz w:val="24"/>
            <w:szCs w:val="24"/>
            <w:lang w:val="en-US" w:eastAsia="en-US"/>
          </w:rPr>
          <w:tab/>
          <w:t>25</w:t>
        </w:r>
      </w:hyperlink>
    </w:p>
    <w:p>
      <w:pPr>
        <w:pStyle w:val="Style26"/>
        <w:tabs>
          <w:tab w:val="clear" w:pos="708"/>
          <w:tab w:val="right" w:pos="9627" w:leader="dot"/>
        </w:tabs>
        <w:rPr/>
      </w:pPr>
      <w:hyperlink w:anchor="__RefHeading___Toc394410419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Таблица 14: Анкетното проучване на представители на образователни институции в община Плевен</w:t>
        </w:r>
        <w:r>
          <w:rPr>
            <w:rStyle w:val="IndexLink"/>
            <w:sz w:val="24"/>
            <w:szCs w:val="24"/>
            <w:lang w:val="en-US" w:eastAsia="en-US"/>
          </w:rPr>
          <w:tab/>
          <w:t>26</w:t>
        </w:r>
      </w:hyperlink>
      <w:r>
        <w:rPr>
          <w:rStyle w:val="IndexLink"/>
          <w:sz w:val="24"/>
          <w:szCs w:val="24"/>
          <w:lang w:val="en-US" w:eastAsia="en-US"/>
        </w:rPr>
        <w:fldChar w:fldCharType="end"/>
      </w:r>
    </w:p>
    <w:p>
      <w:pPr>
        <w:pStyle w:val="Web"/>
        <w:jc w:val="center"/>
        <w:rPr>
          <w:rStyle w:val="StrongEmphasis"/>
          <w:lang w:val="en-US" w:eastAsia="en-US"/>
        </w:rPr>
      </w:pPr>
      <w:r>
        <w:fldChar w:fldCharType="begin"/>
      </w:r>
      <w:r>
        <w:rPr/>
        <w:instrText xml:space="preserve"> TOC \h \z \c "Фигура" </w:instrText>
      </w:r>
      <w:r>
        <w:rPr/>
        <w:fldChar w:fldCharType="separate"/>
      </w:r>
      <w:r>
        <w:rPr/>
      </w:r>
    </w:p>
    <w:p>
      <w:pPr>
        <w:pStyle w:val="Style26"/>
        <w:tabs>
          <w:tab w:val="clear" w:pos="708"/>
          <w:tab w:val="right" w:pos="9627" w:leader="dot"/>
        </w:tabs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hyperlink w:anchor="__RefHeading___Toc394410428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Фигура 1: Брой деца в детските градини в община Плевен (2010 – 2014 г.)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9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hyperlink w:anchor="__RefHeading___Toc394410429">
        <w:r>
          <w:rPr>
            <w:rStyle w:val="IndexLink"/>
            <w:rFonts w:cs="Times New Roman" w:ascii="Times New Roman" w:hAnsi="Times New Roman"/>
            <w:i/>
            <w:sz w:val="24"/>
            <w:szCs w:val="24"/>
            <w:lang w:val="en-US" w:eastAsia="en-US"/>
          </w:rPr>
          <w:t>Фигура 2:  Среден брой деца в детските градини на един учител в общините на област Плевен за учебната 2012 – 2013г., Източник: НСИ</w:t>
        </w:r>
        <w:r>
          <w:rPr>
            <w:rStyle w:val="IndexLink"/>
            <w:sz w:val="24"/>
            <w:szCs w:val="24"/>
            <w:lang w:val="en-US" w:eastAsia="en-US"/>
          </w:rPr>
          <w:tab/>
          <w:t>10</w:t>
        </w:r>
      </w:hyperlink>
    </w:p>
    <w:p>
      <w:pPr>
        <w:pStyle w:val="Style26"/>
        <w:tabs>
          <w:tab w:val="clear" w:pos="708"/>
          <w:tab w:val="right" w:pos="9627" w:leader="dot"/>
        </w:tabs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hyperlink w:anchor="__RefHeading___Toc394410430">
        <w:r>
          <w:rPr>
            <w:rStyle w:val="IndexLink"/>
            <w:rFonts w:cs="Times New Roman" w:ascii="Times New Roman" w:hAnsi="Times New Roman"/>
            <w:b w:val="false"/>
            <w:bCs w:val="false"/>
            <w:i/>
            <w:sz w:val="24"/>
            <w:szCs w:val="24"/>
            <w:lang w:val="en-US" w:eastAsia="en-US"/>
          </w:rPr>
          <w:t>Фигура 3:  Брой учащи по степени на Международната класификация на образованието (ISCED'97)  в училищата на община Плевен (2010-2013), източник: НСИ</w:t>
        </w:r>
        <w:r>
          <w:rPr>
            <w:rStyle w:val="IndexLink"/>
            <w:b w:val="false"/>
            <w:bCs w:val="false"/>
            <w:sz w:val="24"/>
            <w:szCs w:val="24"/>
            <w:lang w:val="en-US" w:eastAsia="en-US"/>
          </w:rPr>
          <w:tab/>
          <w:t>12</w:t>
        </w:r>
      </w:hyperlink>
      <w:r>
        <w:rPr>
          <w:rStyle w:val="IndexLink"/>
          <w:sz w:val="24"/>
          <w:b w:val="false"/>
          <w:szCs w:val="24"/>
          <w:bCs w:val="false"/>
          <w:lang w:val="en-US" w:eastAsia="en-US"/>
        </w:rPr>
        <w:fldChar w:fldCharType="end"/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игур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SEQ Фигура \* ARABIC </w:instrText>
      </w:r>
      <w:r>
        <w:rPr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i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Образователна структура на населението, 2011 г..............................................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1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680" w:top="736" w:footer="397" w:bottom="567"/>
          <w:pgNumType w:fmt="decimal"/>
          <w:formProt w:val="false"/>
          <w:textDirection w:val="lrTb"/>
          <w:docGrid w:type="default" w:linePitch="360" w:charSpace="0"/>
        </w:sectPr>
        <w:pStyle w:val="Web"/>
        <w:jc w:val="center"/>
        <w:rPr>
          <w:rStyle w:val="StrongEmphasis"/>
          <w:sz w:val="40"/>
          <w:szCs w:val="40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rPr/>
      </w:pPr>
      <w:bookmarkStart w:id="3" w:name="__RefHeading___Toc394410365"/>
      <w:bookmarkEnd w:id="3"/>
      <w:r>
        <w:rPr>
          <w:rStyle w:val="StrongEmphasis"/>
          <w:rFonts w:cs="Times New Roman" w:ascii="Times New Roman" w:hAnsi="Times New Roman"/>
          <w:sz w:val="28"/>
          <w:szCs w:val="28"/>
        </w:rPr>
        <w:t>І. АНАЛИЗ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А ОБРАЗОВАТЕЛНАТА СИСТЕМА В ОБЩИНА ПЛЕВЕН</w:t>
      </w:r>
    </w:p>
    <w:p>
      <w:pPr>
        <w:pStyle w:val="Heading2"/>
        <w:tabs>
          <w:tab w:val="clear" w:pos="1800"/>
          <w:tab w:val="left" w:pos="-642" w:leader="none"/>
          <w:tab w:val="left" w:pos="-321" w:leader="none"/>
        </w:tabs>
        <w:ind w:left="642" w:firstLine="798"/>
        <w:rPr/>
      </w:pPr>
      <w:bookmarkStart w:id="4" w:name="__RefHeading___Toc394410366"/>
      <w:bookmarkEnd w:id="4"/>
      <w:r>
        <w:rPr>
          <w:rFonts w:cs="Times New Roman" w:ascii="Times New Roman" w:hAnsi="Times New Roman"/>
          <w:sz w:val="24"/>
        </w:rPr>
        <w:t>1. Увод: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/>
        <w:t>Съгласно Закона за народната просвета, образованието в Република България е светско, гражданите имат право на образование, което могат да повишават непрекъснато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/>
        <w:t>Образованието в община Плевен има своите дълбоки корени и традиции, датиращи назад във вековете. Първите стъпки към светското образование в Плевен датират от 1824</w:t>
      </w:r>
      <w:r>
        <w:rPr>
          <w:lang w:val="ru-RU"/>
        </w:rPr>
        <w:t xml:space="preserve"> </w:t>
      </w:r>
      <w:r>
        <w:rPr/>
        <w:t>година. Нуждата от светско образование, и постоянно увеличаващият се брой ученици, налагат осигуряването на подходяща училищна сграда. По решение на плевенската община, през 1831</w:t>
      </w:r>
      <w:r>
        <w:rPr>
          <w:lang w:val="ru-RU"/>
        </w:rPr>
        <w:t xml:space="preserve"> </w:t>
      </w:r>
      <w:r>
        <w:rPr/>
        <w:t>година е закупена къща с дворно място, бивша собственост на Гачо Бояджията. Новоизграденото училище се намира в близост до църквата „Св. Николай”. Оценявайки необходимостта от развитие на учебното дело в града, плевенчани вземат решение на празника „Възнесение” през 1841 година да се построи ново училище. Средствата са събрани главно от дарения. Сградата става готова през 1842 година, а през 1843 е напълно обзаведена с необходимите принадлежности, в т.ч. взаимоучителни таблици.</w:t>
      </w:r>
    </w:p>
    <w:p>
      <w:pPr>
        <w:pStyle w:val="Web"/>
        <w:spacing w:lineRule="auto" w:line="360" w:before="0" w:after="0"/>
        <w:ind w:firstLine="900"/>
        <w:jc w:val="both"/>
        <w:rPr/>
      </w:pPr>
      <w:r>
        <w:rPr/>
        <w:t xml:space="preserve">Промените, настъпващи в българското образование днес, са свързани с глобализацията на света и с искреното ни желание, децата в община Плевен да не останат извън този процес, както и да създаваме подходящи условия те да бъдат конкурентни на своите връстници. </w:t>
      </w:r>
    </w:p>
    <w:p>
      <w:pPr>
        <w:pStyle w:val="Web"/>
        <w:spacing w:lineRule="auto" w:line="360" w:before="0" w:after="0"/>
        <w:ind w:left="66" w:firstLine="642"/>
        <w:jc w:val="both"/>
        <w:rPr>
          <w:color w:val="000000"/>
        </w:rPr>
      </w:pPr>
      <w:r>
        <w:rPr>
          <w:color w:val="000000"/>
          <w:sz w:val="23"/>
          <w:szCs w:val="23"/>
        </w:rPr>
        <w:t>Образованието следва да осигури необходимите условия за подготовка, което ще даде възможност за непрекъснато поддържане на качествата на работната сила и нейната пригодност за заетост в съответствие с изискванията на пазара на труда и Икономиката на знанията. Тази задача може да се изпълни чрез развитие на образованието, учене през целия живот и продължаващо професионално обучение при равни условия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/>
        <w:t>Изграждането на гражданското общество и развитието на демократичните процеси все по-осезателно открояват проблемите, отнасящи се до съхраняване и обогатяване на традициите, търсене на иновационни модели за развитие на образованието; очертават границите на участие и отговорностите на всички институции, свързани с образованието, както и параметрите на управление на образованието от държавната и местната власт. 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/>
        <w:t>Общественото мнение за образованието в България, в настоящия момент, се фокусира както върху недостатъчните средства, отделяни от държавния бюджет, така и върху липсата на нов тип регулиране на преминаването от една образователна степен в друга, на вида и формата на различните изпити, на продължителността на обучението, на учебното съдържание и учебниците. 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/>
        <w:t>В посочените общи положения, свързани със състоянието на българската образователна система, следва да се откроят и демографските особености на община Плевен, където възрастовото състояние на населението към 03.02 2011 г. е следното:</w:t>
      </w:r>
    </w:p>
    <w:p>
      <w:pPr>
        <w:pStyle w:val="Web"/>
        <w:spacing w:lineRule="auto" w:line="360" w:before="0" w:after="0"/>
        <w:jc w:val="both"/>
        <w:rPr/>
      </w:pPr>
      <w:r>
        <w:rP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351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щина Плевен/</w:t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ъзрастова група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р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1 1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0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6 1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5-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5 57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10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5 6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15-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6 65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20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7 25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25-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7 89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30-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 xml:space="preserve">  </w:t>
            </w:r>
            <w:r>
              <w:rPr/>
              <w:t>9 085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35-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 xml:space="preserve">       </w:t>
            </w:r>
            <w:r>
              <w:rPr/>
              <w:t>10 227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40-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 xml:space="preserve">  </w:t>
            </w:r>
            <w:r>
              <w:rPr/>
              <w:t>9 801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45-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 xml:space="preserve">  </w:t>
            </w:r>
            <w:r>
              <w:rPr/>
              <w:t>9 287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50-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9 733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55-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9 959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60-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10 815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65-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7 587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70-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5 676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75-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4 835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80-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 xml:space="preserve">                           </w:t>
            </w:r>
            <w:r>
              <w:rPr/>
              <w:t>3 1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85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 842</w:t>
            </w:r>
          </w:p>
        </w:tc>
      </w:tr>
    </w:tbl>
    <w:p>
      <w:pPr>
        <w:pStyle w:val="Style25"/>
        <w:rPr>
          <w:rFonts w:ascii="Times New Roman" w:hAnsi="Times New Roman" w:cs="Times New Roman"/>
          <w:i/>
          <w:i/>
          <w:sz w:val="32"/>
          <w:szCs w:val="24"/>
        </w:rPr>
      </w:pPr>
      <w:bookmarkStart w:id="5" w:name="__RefHeading___Toc394410406"/>
      <w:bookmarkEnd w:id="5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1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 xml:space="preserve"> Възрастова структура на населението към 03.02 2011 г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мографското състояние на територията на община Плевен е резултат от действието на влияния и фактори, които от една страна са характерни за Р България, от друга страна са характерни за демографското развитие на европейските страни, а от трета са обусловени от специфичното историко-културно, социално-икономическо и демографско развитие на самата община. Върху демографското развитие на населението на общината влияние оказват демографските процеси, които са общовалидни както за развитите страни, така и за страните в преход. Това са процесите, свързани с високите нива на смъртност и емиграция, и намалената  брачност и раждаемост. Сериозно влияние върху тези процеси оказват полово-възрастовата, етническата, религиозната и образователната структури на населението, както и урбанизацията. Те влияят на формирането на човешките ресурси в общината, както в количествено, така и в качествено отношение. През 2013 г. населението на общината е 126 972 души. През последните 13 години, то е намаляло с 20 194 души или с 13.7%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посочените данни се вижда тенденцията за застаряване на населението на територията на общината, което води до намаляване броя на децата в училищна възраст – населението от 0-19 години е 23 973 души, или 18,3% от общия брой на населението. Това от своя страна води до затруднения при покриване на изискванията на Наредба №7 за определяне броят на паралелките и групите и броя на учениците, и на децата в паралелките и в групите на училищата, детските градини и обслужващи звена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арактерно за етническия състав на населението на община Плевен е по-високият относителен дял на българската етническа общност - 92,6%, срещу 84,8% средно за страната.  Прави впечатление ниският дял на турско население – 2.6 %, срещу 8.8% за страната и 3.1% за област Плевен и много по-ниският дял на населението от ромската етническа група – 3.8%, срещу 4.1% за областта и 4.9% за страната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ългарската етническа група преобладава във всички населени места, с изключение на с. Буковлък и с.Дисевица, където преобладава ромската етническа група. Тя е с висок дял и в селата Николаево, Бохот, Пелишат, Дисевица и Търнене. Висок дял на турско население има в селата Мечка и Бръшляница, и в град Славяново.</w:t>
      </w:r>
    </w:p>
    <w:p>
      <w:pPr>
        <w:pStyle w:val="Heading2"/>
        <w:ind w:left="1800" w:hanging="360"/>
        <w:rPr>
          <w:rFonts w:ascii="Times New Roman" w:hAnsi="Times New Roman" w:cs="Times New Roman"/>
          <w:sz w:val="24"/>
        </w:rPr>
      </w:pPr>
      <w:bookmarkStart w:id="6" w:name="__RefHeading___Toc394410367"/>
      <w:bookmarkEnd w:id="6"/>
      <w:r>
        <w:rPr>
          <w:rFonts w:cs="Times New Roman" w:ascii="Times New Roman" w:hAnsi="Times New Roman"/>
          <w:sz w:val="24"/>
        </w:rPr>
        <w:t>2. Обща характеристи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ина Плевен разполага с достатъчна мрежа от учебни заведения, с оптимална за досегашните потребности структура за общо образование и професионална подготов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ина Плевен включва 25 населени места - 23 села, град Плевен и град Славянов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иторията е с обща площ от 812.098 к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, разположена в Средната част на Дунавската равнина. Засилващата се миграция  в годините довежда до намаляване броя на населението в общината, респективно до намаляване броя на учениците. Близостта на малки населени места до общинския център, наличието на пътна инфраструктура и избора на родители и ученици за обучение в градските училища, също довежда до драстично намаляване на броя на учениците в училища от близки по отдалеченост села, водещо до закриването и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ичко това рефлектира, по своеобразен начин, върху състоянието на училищната мрежа и образователния процес, като създава допълнителни затруднения за постигане  на достатъчно ефективен  модел на училищна мреж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едните общообразователни училища и Професионални гимназии са съсредоточени в общинския център и са с добра материално-техническа база. Остарялата и амортизирана материална база по селата затруднява придобиването на знания, ориентирани към съвременните изисквания, макар че в настоящия момент, функциониращите училища покриват държавните стандар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периферията на общината не съществуват условия (специализирани училища и центрове) за професионална подготовка в рамките на квалификационно обучени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Style w:val="St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обни неблагоприятни характеристики значително комплицират качеството на обучителния процес, по отношение подготовката на конкурентноспособни кадри за пазара на труда. Постигането на по-качествено образование, отговарящо на европейските норми, все още предстои. Все повеч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растват изискванията към образованието и се повишава  необходимостта от гражданско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ишават се възможностите за участие  в европейски програми и проек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криват се възможности за финансиране по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Оперативна програма</w:t>
      </w:r>
      <w:r>
        <w:rPr>
          <w:rStyle w:val="St"/>
          <w:rFonts w:cs="Times New Roman" w:ascii="Times New Roman" w:hAnsi="Times New Roman"/>
          <w:b/>
          <w:i/>
          <w:sz w:val="24"/>
          <w:szCs w:val="24"/>
        </w:rPr>
        <w:t xml:space="preserve"> "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аука и образование за интелигентен растеж</w:t>
      </w:r>
      <w:r>
        <w:rPr>
          <w:rStyle w:val="St"/>
          <w:rFonts w:cs="Times New Roman" w:ascii="Times New Roman" w:hAnsi="Times New Roman"/>
          <w:b/>
          <w:i/>
          <w:sz w:val="24"/>
          <w:szCs w:val="24"/>
        </w:rPr>
        <w:t xml:space="preserve">"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2014-2020.</w:t>
      </w:r>
    </w:p>
    <w:p>
      <w:pPr>
        <w:pStyle w:val="Default"/>
        <w:spacing w:lineRule="auto" w:line="360"/>
        <w:ind w:firstLine="708"/>
        <w:jc w:val="both"/>
        <w:rPr>
          <w:rStyle w:val="St"/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/>
      </w:r>
    </w:p>
    <w:p>
      <w:pPr>
        <w:pStyle w:val="Default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Съвременните насоки за промени и развитие на европейското средно образование са насочени към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lang w:val="ru-RU"/>
        </w:rPr>
      </w:pPr>
      <w:r>
        <w:rPr>
          <w:lang w:val="ru-RU"/>
        </w:rPr>
        <w:t>Насърчаване на ученето през целия живот; постоянно усвояване на нови знания, умения и компетентности, чрез овладяване на нови образователни технологии на преподаване и учене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lang w:val="ru-RU"/>
        </w:rPr>
      </w:pPr>
      <w:r>
        <w:rPr>
          <w:lang w:val="ru-RU"/>
        </w:rPr>
        <w:t>Равен достъп на всички до качествено образование и борба срещу изключването на определени слоеве на населението и малцинствени групи от образованието и обществото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вояване на работно равнище на повече от един чужд език на народите от европейската общност и използването на информационните технологии за работа и комуникация в живота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lang w:val="ru-RU"/>
        </w:rPr>
        <w:t xml:space="preserve">равнопоставеност на инвестициите в материалната и духовната сфера и утвърждаването на образованието като приоритет на всички равнища на управление -национално, регионално и местно и повишаване на неговата ефективност, качество и конкурентноспособност. </w:t>
      </w:r>
    </w:p>
    <w:p>
      <w:pPr>
        <w:pStyle w:val="Normal"/>
        <w:spacing w:lineRule="auto" w:line="360"/>
        <w:rPr>
          <w:rStyle w:val="St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иториалният дисбаланс, формирането на устойчива мултикултурна среда в учебните заведения, приобщаването на децата с интелектуални затруднения и увреждания, дефицитите в процеса на обучение и възпитание, наличието на маломерни паралелки и слети класове, ранното отпадане на ученици от училище, идентифицирането на естествените средищни училища и нуждата от модернизиране на материалната база извеждат, със силен акцент в дневния ред на обществото, въпроса за оптимизиране на образователната  структура и инфраструктура за подкрепа на устойчиво местно разви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7" w:name="__RefHeading___Toc394410368"/>
      <w:bookmarkEnd w:id="7"/>
      <w:r>
        <w:rPr>
          <w:rFonts w:cs="Times New Roman" w:ascii="Times New Roman" w:hAnsi="Times New Roman"/>
          <w:b w:val="false"/>
          <w:i/>
          <w:sz w:val="24"/>
          <w:lang w:val="bg-BG"/>
        </w:rPr>
        <w:t>2.1. Предучилищно образова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з 2014 година, на територията на община Плевен, функционират 35 обекта за предучилищно възпитание, които са целодневни детски градини и обединени детски заведения. Основната част от детските градини е разположена в гр. Плевен - 24, има 1 детска градина в гр. Славяново и  в селата - Беглеж, Брестовец, Бръшляница, Буковлък, Върбица, Дисевица, Коиловци, Мечка, Опанец и Ясен. В останалите 13 села няма детски градин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6526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8"/>
        <w:gridCol w:w="1284"/>
        <w:gridCol w:w="1284"/>
        <w:gridCol w:w="1390"/>
      </w:tblGrid>
      <w:tr>
        <w:trPr>
          <w:trHeight w:val="3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2010/20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2011/20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2012/2013</w:t>
            </w:r>
          </w:p>
        </w:tc>
      </w:tr>
      <w:tr>
        <w:trPr>
          <w:trHeight w:val="300" w:hRule="atLeast"/>
        </w:trPr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Детски градини</w:t>
            </w:r>
          </w:p>
        </w:tc>
      </w:tr>
      <w:tr>
        <w:trPr>
          <w:trHeight w:val="289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Детски градин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 - общ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Детски учит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1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eastAsia="bg-BG"/>
              </w:rPr>
              <w:t xml:space="preserve">Деца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eastAsia="bg-BG"/>
              </w:rPr>
              <w:t>393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eastAsia="bg-BG"/>
              </w:rPr>
              <w:t>41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eastAsia="bg-BG"/>
              </w:rPr>
              <w:t>4250</w:t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Целодневни детски градин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Детски учит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08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 xml:space="preserve">Деца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68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9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3982</w:t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Полудневни детски градин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Детски учит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 xml:space="preserve">Деца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24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2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bg-BG"/>
              </w:rPr>
              <w:t>268</w:t>
            </w:r>
          </w:p>
        </w:tc>
      </w:tr>
    </w:tbl>
    <w:p>
      <w:pPr>
        <w:pStyle w:val="Style25"/>
        <w:rPr/>
      </w:pPr>
      <w:bookmarkStart w:id="8" w:name="__RefHeading___Toc394410407"/>
      <w:bookmarkEnd w:id="8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2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Детски градини в община Плевен  (2010 – 2013 г.), източник: НСИ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роят на децата в детските градини в общината за периода 2010 – 2013 г. е нараснал с около 8%. Този показател е сред основните  фактори, които определят структурата и състава на детските заведения на територията на общината.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 w:eastAsia="en-US"/>
        </w:rPr>
        <w:drawing>
          <wp:inline distT="0" distB="0" distL="0" distR="0">
            <wp:extent cx="4822190" cy="2153920"/>
            <wp:effectExtent l="0" t="0" r="0" b="0"/>
            <wp:docPr id="4" name="Диагра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bookmarkStart w:id="9" w:name="__RefHeading___Toc394410428"/>
      <w:bookmarkEnd w:id="9"/>
      <w:r>
        <w:rPr>
          <w:rFonts w:cs="Times New Roman" w:ascii="Times New Roman" w:hAnsi="Times New Roman"/>
          <w:i/>
          <w:sz w:val="22"/>
        </w:rPr>
        <w:t xml:space="preserve">Фигур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Фигур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2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Брой деца в детските градини в община Плевен (2010 – 2014 г.), източник: НСИ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ва води и до увеличение на броя на учителите. По отношение на показателя среден брой деца на един учител, община Плевен регистрира едни от най-високите стойности в областта, заедно с община Левс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color w:val="003366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81475" cy="30962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__RefHeading___Toc394410429"/>
      <w:r>
        <w:rPr>
          <w:rFonts w:eastAsia="Arial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 w:val="false"/>
          <w:i/>
          <w:color w:val="003366"/>
          <w:sz w:val="22"/>
          <w:szCs w:val="22"/>
        </w:rPr>
        <w:t xml:space="preserve">Фигура </w:t>
      </w:r>
      <w:r>
        <w:rPr>
          <w:rFonts w:cs="Times New Roman" w:ascii="Times New Roman" w:hAnsi="Times New Roman"/>
          <w:b w:val="false"/>
          <w:i/>
          <w:color w:val="003366"/>
          <w:sz w:val="22"/>
          <w:szCs w:val="22"/>
        </w:rPr>
        <w:fldChar w:fldCharType="begin"/>
      </w:r>
      <w:r>
        <w:rPr>
          <w:sz w:val="22"/>
          <w:i/>
          <w:b w:val="false"/>
          <w:szCs w:val="22"/>
          <w:rFonts w:cs="Times New Roman" w:ascii="Times New Roman" w:hAnsi="Times New Roman"/>
          <w:color w:val="003366"/>
        </w:rPr>
        <w:instrText xml:space="preserve"> SEQ Фигура \* ARABIC </w:instrText>
      </w:r>
      <w:r>
        <w:rPr>
          <w:sz w:val="22"/>
          <w:i/>
          <w:b w:val="false"/>
          <w:szCs w:val="22"/>
          <w:rFonts w:cs="Times New Roman" w:ascii="Times New Roman" w:hAnsi="Times New Roman"/>
          <w:color w:val="003366"/>
        </w:rPr>
        <w:fldChar w:fldCharType="separate"/>
      </w:r>
      <w:r>
        <w:rPr>
          <w:sz w:val="22"/>
          <w:i/>
          <w:b w:val="false"/>
          <w:szCs w:val="22"/>
          <w:rFonts w:cs="Times New Roman" w:ascii="Times New Roman" w:hAnsi="Times New Roman"/>
          <w:color w:val="003366"/>
        </w:rPr>
        <w:t>3</w:t>
      </w:r>
      <w:r>
        <w:rPr>
          <w:sz w:val="22"/>
          <w:i/>
          <w:b w:val="false"/>
          <w:szCs w:val="22"/>
          <w:rFonts w:cs="Times New Roman" w:ascii="Times New Roman" w:hAnsi="Times New Roman"/>
          <w:color w:val="003366"/>
        </w:rPr>
        <w:fldChar w:fldCharType="end"/>
      </w:r>
      <w:r>
        <w:rPr>
          <w:rFonts w:cs="Times New Roman" w:ascii="Times New Roman" w:hAnsi="Times New Roman"/>
          <w:b w:val="false"/>
          <w:i/>
          <w:color w:val="003366"/>
          <w:sz w:val="22"/>
          <w:szCs w:val="22"/>
        </w:rPr>
        <w:t>:</w:t>
      </w:r>
      <w:r>
        <w:rPr>
          <w:b w:val="false"/>
          <w:i/>
          <w:color w:val="003366"/>
        </w:rPr>
        <w:t xml:space="preserve">  </w:t>
      </w:r>
      <w:r>
        <w:rPr>
          <w:rFonts w:cs="Times New Roman" w:ascii="Times New Roman" w:hAnsi="Times New Roman"/>
          <w:b w:val="false"/>
          <w:i/>
          <w:color w:val="003366"/>
          <w:sz w:val="22"/>
          <w:szCs w:val="22"/>
        </w:rPr>
        <w:t>Среден брой деца в детските градини на един учител в общините на област Плевен за учебната 2012 – 2013г., Източник: НСИ</w:t>
      </w:r>
      <w:bookmarkEnd w:id="10"/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11" w:name="__RefHeading___Toc394410369"/>
      <w:bookmarkEnd w:id="11"/>
      <w:r>
        <w:rPr>
          <w:rFonts w:cs="Times New Roman" w:ascii="Times New Roman" w:hAnsi="Times New Roman"/>
          <w:b w:val="false"/>
          <w:i/>
          <w:sz w:val="24"/>
          <w:lang w:val="bg-BG"/>
        </w:rPr>
        <w:t>2. 3. Училищно образов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ина Плевен се характеризира с високо ниво на образователните услуги, на глава от населението. Осигуряването на образованието е една от основните дейности на общината. Образователната система е изградена върху утвърдени традиции и е от голямо значение за условията на живот на гражданите. В общината продължават да работят пет извънучилищни звена, които подпомагат образователно – възпитателния процес на училищ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олямо преимущество за общината е съществуването на Болнично училище, в което болните деца се обучават и не се допуска прекъсване на учебния процес, поради дълготрайно заболяване.</w:t>
      </w:r>
    </w:p>
    <w:tbl>
      <w:tblPr>
        <w:tblW w:w="8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1167"/>
        <w:gridCol w:w="1180"/>
        <w:gridCol w:w="1200"/>
        <w:gridCol w:w="1167"/>
      </w:tblGrid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Показател/годин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0/20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1/20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2/201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3/201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Общ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53</w:t>
            </w:r>
          </w:p>
        </w:tc>
      </w:tr>
      <w:tr>
        <w:trPr>
          <w:trHeight w:val="27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Общообразователни училищ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Държавно спортно училищ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Специални училищ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Училища по изкуства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Професионални гимназ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Частен професионален колеж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Университети и специализирани висши училища</w:t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Професионални колежи към висши училищ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</w:t>
            </w:r>
          </w:p>
        </w:tc>
      </w:tr>
    </w:tbl>
    <w:p>
      <w:pPr>
        <w:pStyle w:val="Style25"/>
        <w:spacing w:before="120" w:after="200"/>
        <w:rPr>
          <w:rFonts w:ascii="Times New Roman" w:hAnsi="Times New Roman" w:cs="Times New Roman"/>
          <w:i/>
          <w:i/>
          <w:sz w:val="22"/>
        </w:rPr>
      </w:pPr>
      <w:bookmarkStart w:id="12" w:name="__RefHeading___Toc394410408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3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 xml:space="preserve">: Община Плевен - учебни заведения за периода 2010 – 2014 г., източник: </w:t>
      </w:r>
      <w:bookmarkEnd w:id="12"/>
      <w:r>
        <w:rPr>
          <w:rFonts w:cs="Times New Roman" w:ascii="Times New Roman" w:hAnsi="Times New Roman"/>
          <w:i/>
          <w:sz w:val="22"/>
        </w:rPr>
        <w:t>община Плеве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з учебната 2013/2014 г. на територията на община Плевен функционират 53 учебни институции, включващи 3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щообразователни училища, 2 специални училища, 1 училища по изкуства, 1 спортно училище,  13 професионални гимназ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пределението на децата в началната, прогимназиалната и средната степен на образование през 2012/2013 година е както следв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деца в общински и държавни училища /1-4 клас/ -  4 569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деца в общински и държавни училища /5-8 клас/ - 3 97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деца в общински и държавни училища /9-12 клас/ - 6 </w:t>
      </w:r>
      <w:r>
        <w:rPr/>
        <w:t>827.</w:t>
      </w:r>
    </w:p>
    <w:tbl>
      <w:tblPr>
        <w:tblW w:w="92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7"/>
        <w:gridCol w:w="1140"/>
        <w:gridCol w:w="1260"/>
        <w:gridCol w:w="1300"/>
      </w:tblGrid>
      <w:tr>
        <w:trPr>
          <w:trHeight w:val="30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0/2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1/20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2/2013</w:t>
            </w:r>
          </w:p>
        </w:tc>
      </w:tr>
      <w:tr>
        <w:trPr>
          <w:trHeight w:val="330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 xml:space="preserve">Учащи </w:t>
            </w:r>
          </w:p>
        </w:tc>
      </w:tr>
      <w:tr>
        <w:trPr>
          <w:trHeight w:val="300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  <w:sz w:val="16"/>
                <w:szCs w:val="16"/>
                <w:lang w:eastAsia="bg-BG"/>
              </w:rPr>
              <w:t xml:space="preserve">По степени на Международната класификация на образованието (ISCED'97) 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8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73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7047</w:t>
            </w:r>
          </w:p>
        </w:tc>
      </w:tr>
      <w:tr>
        <w:trPr>
          <w:trHeight w:val="375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Начално образование (I - IV клас‚ ISCED - 1) - 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4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4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4569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Общообразователни училищ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4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45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4517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Специални училищ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52</w:t>
            </w:r>
          </w:p>
        </w:tc>
      </w:tr>
      <w:tr>
        <w:trPr>
          <w:trHeight w:val="415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Прогимназиално образование (V - VIII клас‚ ISCED - 2А) - 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4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39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3973</w:t>
            </w:r>
          </w:p>
        </w:tc>
      </w:tr>
      <w:tr>
        <w:trPr>
          <w:trHeight w:val="36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Общообразователни училищ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9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9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918</w:t>
            </w:r>
          </w:p>
        </w:tc>
      </w:tr>
      <w:tr>
        <w:trPr>
          <w:trHeight w:val="36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Специални училищ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училища с прием след VІ и VІІ клас  (І степен професионална квалификация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Средно образование (IX-XIII клас‚ ISCED - 3А‚ 3С) - 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79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71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6827</w:t>
            </w:r>
          </w:p>
        </w:tc>
      </w:tr>
      <w:tr>
        <w:trPr>
          <w:trHeight w:val="33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Общообразователни училищ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0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858</w:t>
            </w:r>
          </w:p>
        </w:tc>
      </w:tr>
      <w:tr>
        <w:trPr>
          <w:trHeight w:val="39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Училища по изкуства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454</w:t>
            </w:r>
          </w:p>
        </w:tc>
      </w:tr>
      <w:tr>
        <w:trPr>
          <w:trHeight w:val="435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гимназии (ІІІ степен професионална квалификация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1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989</w:t>
            </w:r>
          </w:p>
        </w:tc>
      </w:tr>
      <w:tr>
        <w:trPr>
          <w:trHeight w:val="51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гимназии и училища (ІІ степен професионална квалификация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6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526</w:t>
            </w:r>
          </w:p>
        </w:tc>
      </w:tr>
      <w:tr>
        <w:trPr>
          <w:trHeight w:val="401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Колежи    (ISCED - 5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3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349</w:t>
            </w:r>
          </w:p>
        </w:tc>
      </w:tr>
      <w:tr>
        <w:trPr>
          <w:trHeight w:val="341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 xml:space="preserve">Университети и специализирани висши училища (ISCED - 5А) 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bg-BG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329</w:t>
            </w:r>
          </w:p>
        </w:tc>
      </w:tr>
    </w:tbl>
    <w:p>
      <w:pPr>
        <w:pStyle w:val="Style25"/>
        <w:spacing w:before="120" w:after="200"/>
        <w:rPr/>
      </w:pPr>
      <w:bookmarkStart w:id="13" w:name="__RefHeading___Toc394410409"/>
      <w:bookmarkEnd w:id="13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4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 Брой учащи по степени на Международната класификация на образованието (ISCED'97)  в училищата на община Плевен (2010-2013), източник: НС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>Както се вижда от данните, през последните години се наблюдава сравнително постоянен брой на учащите в начална и прогимназиална степен на средното образование. В горната степен (IX-XIII клас) обаче, броят на учащите намалява с 16% през 2012/2013 учебна година, в сравнение с 2010/2011 г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 w:eastAsia="en-US"/>
        </w:rPr>
        <w:drawing>
          <wp:inline distT="0" distB="0" distL="0" distR="0">
            <wp:extent cx="4850765" cy="3274060"/>
            <wp:effectExtent l="0" t="0" r="0" b="0"/>
            <wp:docPr id="6" name="Диагра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bookmarkStart w:id="14" w:name="__RefHeading___Toc394410430"/>
      <w:bookmarkEnd w:id="14"/>
      <w:r>
        <w:rPr>
          <w:rFonts w:cs="Times New Roman" w:ascii="Times New Roman" w:hAnsi="Times New Roman"/>
          <w:i/>
          <w:sz w:val="22"/>
        </w:rPr>
        <w:t xml:space="preserve">Фигур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Фигур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4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 Брой учащи по степени на Международната класификация на образованието (ISCED'97)  в училищата на община Плевен (2010-2013), източник: НСИ</w:t>
      </w:r>
    </w:p>
    <w:p>
      <w:pPr>
        <w:pStyle w:val="Normal"/>
        <w:widowControl w:val="false"/>
        <w:spacing w:lineRule="auto" w:line="360"/>
        <w:ind w:firstLine="708"/>
        <w:rPr/>
      </w:pPr>
      <w:r>
        <w:rPr/>
        <w:t xml:space="preserve">Броят на паралелките в училищата е 601. Средната пълняемост на паралелките (17,6) е под средната за страната (21,6).  Формираните паралелки са един от критериите за стандарт по отношение на осигуреността на подсистемата с учебна база. </w:t>
      </w:r>
    </w:p>
    <w:tbl>
      <w:tblPr>
        <w:tblW w:w="6120" w:type="dxa"/>
        <w:jc w:val="left"/>
        <w:tblInd w:w="1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330"/>
        <w:gridCol w:w="1330"/>
        <w:gridCol w:w="1330"/>
      </w:tblGrid>
      <w:tr>
        <w:trPr>
          <w:trHeight w:val="300" w:hRule="atLeast"/>
        </w:trPr>
        <w:tc>
          <w:tcPr>
            <w:tcW w:w="6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ПАРАЛЕЛКИ, УЧИТЕЛИ, УЧАЩИ И ЗАВЪРШИЛИ В ОБЩООБРАЗОВАТЕЛНИТЕ УЧИЛИЩ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bg-BG"/>
              </w:rPr>
              <w:t>1,2</w:t>
            </w:r>
          </w:p>
        </w:tc>
      </w:tr>
      <w:tr>
        <w:trPr>
          <w:trHeight w:val="345" w:hRule="atLeast"/>
        </w:trPr>
        <w:tc>
          <w:tcPr>
            <w:tcW w:w="6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ериод/Брой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Община Плеве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8/2009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9/2010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10/2011 г.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лищ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І-ІV клас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аралел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7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тел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7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6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 511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ащи-общ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28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2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 214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 т.ч. жен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V-VІІІ клас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аралел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7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тел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2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04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 974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ащи-общ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9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88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 877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 т.ч. жен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38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0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 096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Завършил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6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ІХ-ХІІІ клас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аралел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6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тел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88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ащи-общ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87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7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361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 т.ч. жен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9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840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Завършил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84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8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849</w:t>
            </w:r>
          </w:p>
        </w:tc>
      </w:tr>
    </w:tbl>
    <w:p>
      <w:pPr>
        <w:pStyle w:val="Style25"/>
        <w:spacing w:before="120" w:after="200"/>
        <w:rPr/>
      </w:pPr>
      <w:bookmarkStart w:id="15" w:name="__RefHeading___Toc394410410"/>
      <w:bookmarkEnd w:id="15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5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 Паралелки, учители, учащи и завършили в общообразователните училища на община Плевен (2008-2011), източник: Н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ообразователните училища през 2013 г. година са 32. В тях учат 11293 ученици, като намалението спрямо 2010 г. е 4.2%. Намалението на учениците в професионалните училища е с 18%, спрямо 2010 годи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анните показват, че през последните години има повишен интерес към училището по изкуство,</w:t>
      </w:r>
      <w:r>
        <w:rPr/>
        <w:t xml:space="preserve"> като броят на учениците се е увеличил с над 40%. </w:t>
      </w:r>
    </w:p>
    <w:tbl>
      <w:tblPr>
        <w:tblW w:w="7440" w:type="dxa"/>
        <w:jc w:val="left"/>
        <w:tblInd w:w="9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40"/>
        <w:gridCol w:w="1540"/>
        <w:gridCol w:w="1600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0/201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1/2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2/201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По видове учебни институции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Общ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81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73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704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Общообразователни училищ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17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15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129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Специални училищ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8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Училища по изкуствата (ІІІ степен професионална квалификац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eastAsia="bg-BG"/>
              </w:rPr>
              <w:t>2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eastAsia="bg-BG"/>
              </w:rPr>
              <w:t>2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eastAsia="bg-BG"/>
              </w:rPr>
              <w:t>454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 xml:space="preserve">Професионални гимназии – общ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  <w:lang w:eastAsia="bg-BG"/>
              </w:rPr>
              <w:t>43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  <w:lang w:eastAsia="bg-BG"/>
              </w:rPr>
              <w:t>38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  <w:lang w:eastAsia="bg-BG"/>
              </w:rPr>
              <w:t>355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гимназии (ІІІ степен професионална квалификац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3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98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гимназии и професионални училища (ІІ степен професионална квалификац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9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6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526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училища след VІ и VІІ клас (І степен професионална квалификац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Колеж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49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Университети и специализирани висши училища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eastAsia="bg-BG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3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329</w:t>
            </w:r>
          </w:p>
        </w:tc>
      </w:tr>
    </w:tbl>
    <w:p>
      <w:pPr>
        <w:pStyle w:val="Style25"/>
        <w:spacing w:before="120" w:after="200"/>
        <w:rPr/>
      </w:pPr>
      <w:bookmarkStart w:id="16" w:name="__RefHeading___Toc394410411"/>
      <w:bookmarkEnd w:id="16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6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Изменение на броя на учениците в училищата на община Плевен за периода 2010 – 2013 г., източник: НС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17" w:name="__RefHeading___Toc394410370"/>
      <w:bookmarkEnd w:id="17"/>
      <w:r>
        <w:rPr>
          <w:rFonts w:cs="Times New Roman" w:ascii="Times New Roman" w:hAnsi="Times New Roman"/>
          <w:b w:val="false"/>
          <w:i/>
          <w:sz w:val="24"/>
          <w:lang w:val="bg-BG"/>
        </w:rPr>
        <w:t>2.4. Професионално обра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фесионалното образование се реализира в мрежа от професионални гимназии с прием след VІІ и VІІІ клас. Мрежата от професионални училища обхваща общо  14 обекта, намиращи се в град Плевен, от които 1 е в частния сект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имназиите осигуряват обучение по професии и специалности от професионални направления, според нуждите на икономиката в региона. Обхванати са основни специалности, които и към настоящия момент могат да задоволят търсенето на бизнеса от специалисти със средно образование в следните направления – строителство, металообработване и машиностроене, транспорт, подемна, строителна и транспортна техника, производство на изделия от дървесина , електроника и химични технолог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фесионалните гимназии в сферата на обслужването са с професии и специалности от сектор туризъм - ресторантьорство, хотелиерство, производство на хранителни продукти, лозарството и винарството, облеклото и текстила, и фризьорств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гр. Плевен са съсредоточени и редица организации и фирми, предлагащи курсове за професионална квалификация и преквалификация. Такива са “Регионален център за квалификация и преквалификация” ЕООД, Регионален център за подпомагане на стопанските предприемачи и Българо - германския образователен център, и други центрове за професионално обучение, лицензирани от НАПО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ички тези институции</w:t>
      </w:r>
      <w:r>
        <w:rPr/>
        <w:t xml:space="preserve"> предлагат дългосрочно обучение и курсове за повишаване на квалификацията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336"/>
        <w:gridCol w:w="1407"/>
        <w:gridCol w:w="1481"/>
      </w:tblGrid>
      <w:tr>
        <w:trPr>
          <w:trHeight w:val="300" w:hRule="atLeast"/>
        </w:trPr>
        <w:tc>
          <w:tcPr>
            <w:tcW w:w="7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>ПАРАЛЕЛКИ, УЧИТЕЛИ, УЧАЩИ, НОВОПРИЕТИ И ЗАВЪРШИЛИ, ПО ПОЛ, В ПРОГРАМИ ЗА ПРИДОБИВАНЕ НА ІІ-РА СТЕПЕН ПРОФЕСИОНАЛНА КВАЛИФИКАЦИЯ</w:t>
            </w:r>
          </w:p>
        </w:tc>
      </w:tr>
      <w:tr>
        <w:trPr>
          <w:trHeight w:val="675" w:hRule="atLeast"/>
        </w:trPr>
        <w:tc>
          <w:tcPr>
            <w:tcW w:w="7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ериод/Брой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8/2009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9/2010 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10/2011 г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Община Плеве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лищ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аралел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ащ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8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9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920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74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Новоприе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Завършили средно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24</w:t>
            </w:r>
          </w:p>
        </w:tc>
      </w:tr>
    </w:tbl>
    <w:p>
      <w:pPr>
        <w:pStyle w:val="Style25"/>
        <w:rPr/>
      </w:pPr>
      <w:bookmarkStart w:id="18" w:name="__RefHeading___Toc394410412"/>
      <w:bookmarkEnd w:id="18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7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/>
        <w:t>:  Паралелки, учители, учащи, новоприети  и завършили по пол в програми за придобиване на II степен професионална квалификация(2008-2011), източник: НСИ</w:t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327"/>
        <w:gridCol w:w="1412"/>
        <w:gridCol w:w="1454"/>
      </w:tblGrid>
      <w:tr>
        <w:trPr>
          <w:trHeight w:val="300" w:hRule="atLeast"/>
        </w:trPr>
        <w:tc>
          <w:tcPr>
            <w:tcW w:w="7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>ПАРАЛЕЛКИ, УЧИТЕЛИ, УЧАЩИ, НОВОПРИЕТИ И ЗАВЪРШИЛИ ПО ПОЛ В ПРОГРАМИ ЗА ПРИДОБИВАНЕ НА ІІІ-ТА  СТЕПЕН ПРОФЕСИОНАЛНА КВАЛИФИКАЦ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perscript"/>
                <w:lang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4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ериод/Брой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8/2009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9/2010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10/2011 г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Община Плеве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аралел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ите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Учащ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0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9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 664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8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8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 673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Новоприе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6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Завършили средно образ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9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17</w:t>
            </w:r>
          </w:p>
        </w:tc>
      </w:tr>
    </w:tbl>
    <w:p>
      <w:pPr>
        <w:pStyle w:val="Style25"/>
        <w:spacing w:before="120" w:after="200"/>
        <w:rPr/>
      </w:pPr>
      <w:bookmarkStart w:id="19" w:name="__RefHeading___Toc394410413"/>
      <w:bookmarkEnd w:id="19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8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 Паралелки, учители, учащи, новоприети  и завършили по пол в програми за придобиване на III степен професионална квалификация(2008-2011), източник: Н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то тенденция, се очертава желанието за съобразяване със структурата на местната икономика и с очакванията и потребностите от кадри на фирмите и предприятията, отчитане на тенденциите в икономическото развитие и перспективи на общината и областта, като цяло, за функциониране на оптимален и адекватен на потребностите модел за професионално образование в община Плевен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20" w:name="__RefHeading___Toc394410371"/>
      <w:bookmarkEnd w:id="20"/>
      <w:r>
        <w:rPr>
          <w:rFonts w:cs="Times New Roman" w:ascii="Times New Roman" w:hAnsi="Times New Roman"/>
          <w:b w:val="false"/>
          <w:i/>
          <w:sz w:val="24"/>
          <w:lang w:val="bg-BG"/>
        </w:rPr>
        <w:t>2.5. Човешки ресур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ебният процес е кадрово обезпечен с правоспособни учители. Преобладаващ е процентът на учителите с образователно квалификационна степен „Бакалавър“ и „Магистър“. Учители с образователно-квалификационна степен „специалисти“, преподаващи по няколко учебни предмети, са предимно в малките населени места. Незначителен е процентът на неправоспособните учители, които се срещат най-често при учебни предмети с малък брой часове и в училища с малък брой паралелки.</w:t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060"/>
        <w:gridCol w:w="1180"/>
        <w:gridCol w:w="1120"/>
      </w:tblGrid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0/20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1/20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012/2013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Преподаватели по видове учебни институции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Общо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vertAlign w:val="superscript"/>
                <w:lang w:eastAsia="bg-BG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617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Общообразователни училищ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8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762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Специални училищ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Училища по изкуства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колежи с прием след средно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Професионални гимназии и училища след VІ, VІІ и VІІІ клас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eastAsia="bg-BG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4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Колеж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52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Университети и специализирани висши училищ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2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bg-BG"/>
              </w:rPr>
              <w:t>325</w:t>
            </w:r>
          </w:p>
        </w:tc>
      </w:tr>
    </w:tbl>
    <w:p>
      <w:pPr>
        <w:pStyle w:val="Style25"/>
        <w:spacing w:before="120" w:after="200"/>
        <w:rPr/>
      </w:pPr>
      <w:bookmarkStart w:id="21" w:name="__RefHeading___Toc394410414"/>
      <w:bookmarkEnd w:id="21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9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Преподаватели в училищата на община Плевен за периода 2010 – 2013 г., източник: Н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о тенденция се очертава назначаване само на правоспособни учители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лиц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 стремеж за придобиване и повишаване на професионално-квалификационните степ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на годишна заплата на наетите лица, по трудово и служебно правоотношение, през 2012 г., по икономически дейности, статистически зони, статистически райони и по области.</w:t>
        <w:tab/>
        <w:tab/>
        <w:tab/>
        <w:tab/>
        <w:tab/>
        <w:tab/>
        <w:tab/>
      </w:r>
      <w:r>
        <w:rPr/>
        <w:tab/>
      </w:r>
    </w:p>
    <w:tbl>
      <w:tblPr>
        <w:tblW w:w="6020" w:type="dxa"/>
        <w:jc w:val="left"/>
        <w:tblInd w:w="1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932"/>
        <w:gridCol w:w="963"/>
        <w:gridCol w:w="1205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NUT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ЕКАТТ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 xml:space="preserve">Статистически зони </w:t>
              <w:br/>
              <w:t xml:space="preserve">Статистически райони </w:t>
              <w:br/>
              <w:t>Област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Икономически дейности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Economic activity groupings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образование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Tota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Educ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BG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NW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Северозападе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710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7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BG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VID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иди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58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BG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VRC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рац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923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5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BG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LOV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Лове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650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7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BG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MON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Монта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657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4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BG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PVN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eastAsia="bg-BG"/>
              </w:rPr>
              <w:t>Плеве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eastAsia="bg-BG"/>
              </w:rPr>
              <w:t>664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eastAsia="bg-BG"/>
              </w:rPr>
              <w:t>7964</w:t>
            </w:r>
          </w:p>
        </w:tc>
      </w:tr>
    </w:tbl>
    <w:p>
      <w:pPr>
        <w:pStyle w:val="Style25"/>
        <w:spacing w:before="120" w:after="200"/>
        <w:rPr/>
      </w:pPr>
      <w:bookmarkStart w:id="22" w:name="__RefHeading___Toc394410415"/>
      <w:bookmarkEnd w:id="22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10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Средна годишна заплата в сектор образование на област Плевен за 2012 г., източник: Н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нните на НСИ за 2012 г.  показват, че средната годишна заплата в образованието за област Плевен е по-висока от средната за сектора в Северозападен регион с около 3,8%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23" w:name="__RefHeading___Toc394410372"/>
      <w:bookmarkEnd w:id="23"/>
      <w:r>
        <w:rPr>
          <w:rFonts w:cs="Times New Roman" w:ascii="Times New Roman" w:hAnsi="Times New Roman"/>
          <w:b w:val="false"/>
          <w:i/>
          <w:sz w:val="24"/>
          <w:lang w:val="bg-BG"/>
        </w:rPr>
        <w:t>2.6. Висше обра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дицинският университет в Плевен, едно от петте висши медицински училища в България. Основан е през 1974 година, на базата на бившата Окръжна болница, създадена през 1865 година. Към 2012 г., Университетът се състои от три факултета - по медицина, обществено здраве и здравни грижи, както и медицински колеж. Своето образование са получили в МУ-Плевен повече от 4 081 български и 582 чуждестранни студенти от 29 страни. Към 2012 г., броят на студентите е 756, от които българските студенти са 387 и 232 са чужденци, от които 137 индийски студенти. Повече от сто млади лекари, включително 61 чужденци, специализират в клиниките на УМБАЛ " Д-р Георги Странски" - гр. Плевен. МУ - Плевен разполага с високо специализирани лектори със значителен преподавателски опи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учението се провежда в 24 катедри и 24 клиники, в това число сектори и звена, от 62 професори и доценти и от 279 асистен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Плевен функционира и Педагогически колеж - гр. Плевен 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руктурата на Великотърновския университет "Св.св. Кирил и Методий"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лежът обучава студенти по предучилищна и начална училищна педагогика. Великотърновският университет "Св.св. Кирил и Методий" провежда и изнесено обучение в колежа за продължаващо обучение по бакалавърски и магистърски програм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злични специалности. Паралелно, с висшите училища,</w:t>
      </w:r>
      <w:r>
        <w:rPr/>
        <w:t xml:space="preserve"> са изградени и обслужващите обекти – общежития, спортни обекти и др.</w:t>
      </w:r>
    </w:p>
    <w:tbl>
      <w:tblPr>
        <w:tblW w:w="7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554"/>
        <w:gridCol w:w="1426"/>
        <w:gridCol w:w="1461"/>
      </w:tblGrid>
      <w:tr>
        <w:trPr>
          <w:trHeight w:val="610" w:hRule="atLeast"/>
        </w:trPr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>ВИСШИ УЧИЛИЩА, ПРЕПОДАВАТЕЛИ, СТУДЕНТИ И ЗАВЪРШИЛИ ЗА ОБЛАСТ ПЛЕВЕН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00"/>
                <w:sz w:val="6"/>
                <w:szCs w:val="6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6"/>
                <w:szCs w:val="6"/>
                <w:lang w:eastAsia="bg-BG"/>
              </w:rPr>
            </w:r>
          </w:p>
        </w:tc>
      </w:tr>
      <w:tr>
        <w:trPr>
          <w:trHeight w:val="228" w:hRule="atLeast"/>
        </w:trPr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ериод/Брой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8/2009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09/2010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10/2011 г.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Област Плеве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Висши училищ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реподават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на основна раб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77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Студен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2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3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 375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9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 03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 xml:space="preserve">Завършил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92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18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Коле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Преподават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на основна раб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Студен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97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 xml:space="preserve">Завършил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в.т.ч. ж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bg-BG"/>
              </w:rPr>
              <w:t>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bg-BG"/>
              </w:rPr>
              <w:t>49</w:t>
            </w:r>
          </w:p>
        </w:tc>
      </w:tr>
    </w:tbl>
    <w:p>
      <w:pPr>
        <w:pStyle w:val="Style25"/>
        <w:spacing w:before="120" w:after="200"/>
        <w:rPr/>
      </w:pPr>
      <w:bookmarkStart w:id="24" w:name="__RefHeading___Toc394410416"/>
      <w:bookmarkEnd w:id="24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11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Висши училища, преподаватели, студенти и завършили за област Плевен (2008-2011 г.), източник: НС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територията на общината развиват дейност Лозаро-винарски институт Плевен и Институт по фуражите и животновъдството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25" w:name="__RefHeading___Toc394410373"/>
      <w:bookmarkEnd w:id="25"/>
      <w:r>
        <w:rPr>
          <w:rFonts w:cs="Times New Roman" w:ascii="Times New Roman" w:hAnsi="Times New Roman"/>
          <w:b w:val="false"/>
          <w:i/>
          <w:sz w:val="24"/>
          <w:lang w:val="bg-BG"/>
        </w:rPr>
        <w:t>2.7. Състояние на сгради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изическото състояние на материално-техническата база на училищата, в преобладаващите случаи е добро. На по-голямата част от сградите е извършен основен или частичен ремонт по различни програми и проекти. Материалната база на училищата се нуждае от обновяване. В значителна степен, те са оборудвани с компютри, но броят им спрямо броя на учениците е крайно недостатъчен. Шанс за намаляване на експлоатационните разходи, особено за отопление, дават разпоредбите на новия Закон за енергийна ефективност с преференциални кредити за топлинно саниран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бщина Плевен се полагат мерки за подобряване на образователната инфраструктура, като се реализират редица проек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з 2012 г. приключи изпълнението на проект „Оптимизиране на част от общинската образователна инфраструктура, за привеждането й в съответствие с наложените стандарти и изисквания (ГПЧЕ, МГ „Гео Милев”, СОУ „Иван Вазов”, СОУ „Стоян Заимов”, СОУ „Анастасия Димитрова”, ОУ „Св. Климент Охридски”, НУ „Отец Паисий” и НУ „Единство”), финансиран по Оперативна програма „Регионално развитие“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ОУ „Христо Ботев“, с.Мечка  е реализиран проект „Нашето място в обществото” по Програма 1 „Гарантиране на равен достъп до качествено образование на децата и учениците от етническите малцинства” на Центъра за образователна интеграция на децата и учениците от етническите малци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 СОУ „Христо Ботев”, гр.Славяново е изпълнен проект: „Равен шанс”  по Програма 3 „Създаване на предпоставки за успешна социализация на децата и младите хора от етническите малцинства” на Центъра за образователна интеграция на децата и учениците от етническите малцин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тратегията за управление на общинската собственост на община Плевен за периода 2012 – 2015 е идентифициран известен недостиг на сграден фонд за разкриване на ясли и обединени детски заведения, поради което е необходимо да се предвидят средства в общинския бюджет за строителството на нови сгради за детски градини и ясли, или да се използват ресурсите на Оперативна програма „Регионално развитие” за изграждането и реконструкцията на детските заведения.  На територията на общината няма специализирани детски заведения в предучилищна възраст и е препоръчително да се проучи нуждата от откриване на таки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>Със средства от Световната банка, през 2013 г., е осъществен проект за повишаване капацитета на ОДЗ „Снежанка” Плевен, като са разкрити две нови градински групи, за общо 50 дец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bookmarkStart w:id="26" w:name="__RefHeading___Toc394410374"/>
      <w:bookmarkEnd w:id="26"/>
      <w:r>
        <w:rPr>
          <w:rFonts w:cs="Times New Roman" w:ascii="Times New Roman" w:hAnsi="Times New Roman"/>
          <w:b w:val="false"/>
          <w:i/>
          <w:sz w:val="24"/>
          <w:lang w:val="bg-BG"/>
        </w:rPr>
        <w:t>2.8. Оптимизация на общинската училищна мрежа. Финансиране. Общинската образователна полит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арактерът и структурата на училищната мрежа се предопределят, както от образователни, така и от редица други проблеми – демографски, финансови, социално-икономически, транспортни, комуникативни, компактност или разпокъсаност на населените места. Процесът на оптимизацията се осъществява бавно, трудно и продължително. Това е свързано с финансови ресурси,  кадрови потенциал, промяна в транспортната инфраструктура и с преодоляване на редица психологически стереотип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те, провеждащи политиката в сферата на образованието от страна на държавата са Регионалния инспекторат по образованието - Плевен (структура на МОН), а от страна на местната власт – отдел „Образование и култура” в общинската администрация  Плевен. Действията на тези органи, следва да доведат до постигане, от една страна - на съответствие между потребителите на образователната система и изградената образователна инфраструктура, и от друга – подобряване на функционалната и териториална организация  на образованието. Броят, видът (профилът) и капацитетът на детските заведения, и на различните училища (общообразователни, профилирани и професионални), се оразмеряват на базата на действащи в образователната система норми, нормативи и стандар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ата част от училищата са общински (над 57%). Общински са училищата, които са с местно значение и се финансират от общинския бюджет. Тъй като образованието е делегирана от държавата дейност, голяма част от средствата за образование в общината постъпват, посредством трансфер от държавния бюджет. При възможност и необходимост, общината финансира училища и със собствени приходи. Контролът върху начина на изразходване на предоставените средства се осъществява от Кмета на общин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 учебната 2013/2014 година са предоставени средства в размер на 22 325,60 лв. от бюджета на Община Плевен за дофинансиране на маломерни паралелки, под единните разходни стандарти, за следните учебни завед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У „Н. Й. Вапцаров”, гр. Плевен – 8 566,80 л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У „Васил Левски”, с.Беглеж –  7 268,80 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У „Христо Ботев”, гр.Славяново –  6 490 л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същата учебна година са сформирани маломерни и слети паралелки в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ФСГ „Интелект” в X клас с 13 ученика - маломерна паралел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У „Христо Ботев”, с.Пелишат слети паралелки в I-II клас;V-VI клас; VII-VIII клас с общ брой на подлежащите ученици в горепосочените паралелки - 45 чове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У „Христо Ботев”, с. Николаево в I клас с 14 ученика, подлежащи на задължително обучение- маломерна паралел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ъщото време, оптимизацията на училищната мрежа не трябва да бъде самоцел, а трябва да доведе до осигуряване на равен достъп до качествено образование на всички ученици в общината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lang w:val="bg-BG"/>
        </w:rPr>
        <w:t xml:space="preserve">2.9. </w:t>
      </w:r>
      <w:r>
        <w:rPr>
          <w:rFonts w:cs="Times New Roman" w:ascii="Times New Roman" w:hAnsi="Times New Roman"/>
          <w:b w:val="false"/>
          <w:i/>
          <w:sz w:val="24"/>
          <w:lang w:val="ru-RU"/>
        </w:rPr>
        <w:t>Образователна структура на населениет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бразователната структура на населението е функция на демографските процеси в страната, развитието на образованието през годините, етническата структура на населението, и е неразривно свързана с качеството на образованието и възможностите, които се предлагат в общината. 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я има значение за цялостното социално-икономическо развитие на определено населено място или административно-териториална единиц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02605" cy="285750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color w:val="003366"/>
          <w:sz w:val="22"/>
          <w:szCs w:val="22"/>
        </w:rPr>
      </w:pPr>
      <w:r>
        <w:rPr>
          <w:rFonts w:cs="Times New Roman" w:ascii="Times New Roman" w:hAnsi="Times New Roman"/>
          <w:i/>
          <w:color w:val="003366"/>
          <w:sz w:val="22"/>
          <w:szCs w:val="22"/>
        </w:rPr>
        <w:t xml:space="preserve">Фигура </w:t>
      </w:r>
      <w:r>
        <w:rPr>
          <w:rFonts w:cs="Times New Roman" w:ascii="Times New Roman" w:hAnsi="Times New Roman"/>
          <w:i/>
          <w:color w:val="003366"/>
          <w:sz w:val="22"/>
          <w:szCs w:val="22"/>
        </w:rPr>
        <w:fldChar w:fldCharType="begin"/>
      </w:r>
      <w:r>
        <w:rPr>
          <w:sz w:val="22"/>
          <w:i/>
          <w:szCs w:val="22"/>
          <w:rFonts w:cs="Times New Roman" w:ascii="Times New Roman" w:hAnsi="Times New Roman"/>
          <w:color w:val="003366"/>
        </w:rPr>
        <w:instrText xml:space="preserve"> SEQ Фигура \* ARABIC </w:instrText>
      </w:r>
      <w:r>
        <w:rPr>
          <w:sz w:val="22"/>
          <w:i/>
          <w:szCs w:val="22"/>
          <w:rFonts w:cs="Times New Roman" w:ascii="Times New Roman" w:hAnsi="Times New Roman"/>
          <w:color w:val="003366"/>
        </w:rPr>
        <w:fldChar w:fldCharType="separate"/>
      </w:r>
      <w:r>
        <w:rPr>
          <w:sz w:val="22"/>
          <w:i/>
          <w:szCs w:val="22"/>
          <w:rFonts w:cs="Times New Roman" w:ascii="Times New Roman" w:hAnsi="Times New Roman"/>
          <w:color w:val="003366"/>
        </w:rPr>
        <w:t>5</w:t>
      </w:r>
      <w:r>
        <w:rPr>
          <w:sz w:val="22"/>
          <w:i/>
          <w:szCs w:val="22"/>
          <w:rFonts w:cs="Times New Roman" w:ascii="Times New Roman" w:hAnsi="Times New Roman"/>
          <w:color w:val="003366"/>
        </w:rPr>
        <w:fldChar w:fldCharType="end"/>
      </w:r>
      <w:r>
        <w:rPr>
          <w:rFonts w:cs="Times New Roman" w:ascii="Times New Roman" w:hAnsi="Times New Roman"/>
          <w:i/>
          <w:color w:val="003366"/>
          <w:sz w:val="22"/>
          <w:szCs w:val="22"/>
        </w:rPr>
        <w:t>. Образователна структура на населението, 2011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анните от 2011г. показват, че образователното равнище на населението  на община Плевен е значително над средните за област Плевен  и страната стойности по отношение на населението с висше и средно образова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исшистите в община Плевен са 24.0%, срещу 16.0% за област Плевен и 19.6% за страната, а населението със средно образование е 49.6% срещу 45.8% за областта и 43.4% за стран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оренно противоположно е положението при хората с основно, начално и незавършено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селението с основно образование е 16.3% при 24.5% за областта и 23.1% за страната, населението с начално образование е 5.1% при 7.7% за областта и 7.8% за страната и населението с незавършено образование е 4.2% при 4.7% за областта и 4.8% за стран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ави впечатление и по-ниският процент на никога не посещавалите училище – 0.7% при 1.1% за областта и 1.2% за стран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зи отрицателни, по отношение на образователната структура, показатели се дължат основно на ниския процент на ромско население в община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60440" cy="317944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>
          <w:rFonts w:cs="Times New Roman" w:ascii="Times New Roman" w:hAnsi="Times New Roman"/>
          <w:i/>
          <w:color w:val="003366"/>
          <w:sz w:val="24"/>
          <w:szCs w:val="24"/>
        </w:rPr>
        <w:t xml:space="preserve">Фигура </w:t>
      </w:r>
      <w:r>
        <w:rPr>
          <w:rFonts w:cs="Times New Roman" w:ascii="Times New Roman" w:hAnsi="Times New Roman"/>
          <w:b/>
          <w:i/>
          <w:color w:val="003366"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Times New Roman" w:ascii="Times New Roman" w:hAnsi="Times New Roman"/>
          <w:color w:val="003366"/>
        </w:rPr>
        <w:instrText xml:space="preserve"> SEQ Фигура \* ARABIC </w:instrText>
      </w:r>
      <w:r>
        <w:rPr>
          <w:sz w:val="24"/>
          <w:i/>
          <w:b/>
          <w:szCs w:val="24"/>
          <w:rFonts w:cs="Times New Roman" w:ascii="Times New Roman" w:hAnsi="Times New Roman"/>
          <w:color w:val="003366"/>
        </w:rPr>
        <w:fldChar w:fldCharType="separate"/>
      </w:r>
      <w:r>
        <w:rPr>
          <w:sz w:val="24"/>
          <w:i/>
          <w:b/>
          <w:szCs w:val="24"/>
          <w:rFonts w:cs="Times New Roman" w:ascii="Times New Roman" w:hAnsi="Times New Roman"/>
          <w:color w:val="003366"/>
        </w:rPr>
        <w:t>6</w:t>
      </w:r>
      <w:r>
        <w:rPr>
          <w:sz w:val="24"/>
          <w:i/>
          <w:b/>
          <w:szCs w:val="24"/>
          <w:rFonts w:cs="Times New Roman" w:ascii="Times New Roman" w:hAnsi="Times New Roman"/>
          <w:color w:val="003366"/>
        </w:rPr>
        <w:fldChar w:fldCharType="end"/>
      </w:r>
      <w:r>
        <w:rPr>
          <w:rFonts w:cs="Times New Roman" w:ascii="Times New Roman" w:hAnsi="Times New Roman"/>
          <w:i/>
          <w:color w:val="003366"/>
          <w:sz w:val="24"/>
          <w:szCs w:val="24"/>
        </w:rPr>
        <w:t>. Образователна структура на населението в община Плевен по населени места, 2011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 територията на община Плевен, единствено град Плевен е с по-висок дял на висшистите – 27.8%, спрямо 24.0% за общин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 относително висок дял се отличават и селата Беглеж (11.9%), Горталово (12.3%), Къртожабене (16.5%) и Ралево (11.7%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ъс стойности над средните за общината (49.6%) по отношение на населението със средно образование се отличават – гр. Плевен (52%), с. Брестовец (50.7%), с. Гривица (49.8%),с. Опанец (51.6%), с. Радишево (53.6% ) и с. Ясен 54.1%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ъв всички населени места (с изключение на гр. Плевен) населението с основно образование е над средното за общин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ъщата е картината и по отношение на населението с начално образова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 много над средните за общината стойности (4.2%) са дяловете на населението с незавършено образование в селата Беглеж (11.2%), Буковлък (14%), Дисевица (21.5%), Николаево (14%) и Търнене (14.8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същите населени места се наблюдава и висок процент на, никога непосещавалите училище, като към тях могат да се добавят и селата Горталово, Ралево и Меч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Цели и приоритети на общинската образователна полити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1.Повишаване качеството на обучение и осигуряване на равен достъп до образование на различни групи деца и учениц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Подобряване на образователната инфраструктура за създаване на съвременни  условия за функциониране на общообразователната и професионалната подготов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Подобряване на организацията и качеството на обучението; повишаване на резултатите и степента на овладяване на учебното съдържание, в съответствие с Държавните образователни изиск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Създаване на механизми за квалификация и преквалификация на педагогическия персона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Разширяване дейността по използването на ИКТ в обучението, по различните учебни предме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Усъвършенстване на процеса по оптимизация на училищната мрежа, съобразно спецификата на райо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7.Координиране усилията на всички институции – общинска администрация, образователни институции, НПО, общественост, за подпомагане ефективното функциониране на общинската образователна система и максимално използване на съществуващите ресурс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паднали учениц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ждевременното напускане на училище е комплексно явление, което оказва сериозно влияние върху индивидуалните съдби на пряко засегнатите и благосъстоянието на техните семейства, върху възможностите за развитие на техните общности и върху цялостното социално-икономическо развитие на една страна, в средносрочен и дългосрочен пл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одоляването на проблема изисква интегрирана политика и ангажираност на всички сектори и институции, свързани с образованието, респективно с личностното и професионалното развитие на децата и младите хора в Българ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атегията за намаляване дела на преждевременно напусналите училище (2013-2020 г.) е в съответствие с целта на „Стратегическата рамка на Национална програма за развитие: България 2020 за повишаване на жизнения стандарт, чрез конкурентноспособно образование и обучение, създаване на условия за качествена заетост и социално включване и гарантиране на достъпно и качествено здравеопазване. НПР „България 2020” е интегриран документ за социално-икономическото развитие на България до 2020 г., показващ връзката между приоритетите на ЕС, в контекста на Стратегията „Европа: 2020” и националните приоритети на България. В Стратегията„Европа 2020”, една от водещите цели определя намаляване на дела на преждевременно напусналите училище под 10%. НПР „България 2020” обхваща пълния комплекс от действия на държавата в областта на социално-икономическото развитие, като същевременно определя мястото на мерките за постигане на националните цели, чието реализиране е заложено в Националната програма за реформи, Конвергентната програма и всички действащи стратегически и програмни документи. Целта на Стратегията отразява съответствието с целите на Кохезионната политика на Европейския съюз за периода 2014-2020 година, конкретно с тематичната цел за Инвестиране в образование, обучение и професионално обучение за умения и обучение през целия живот, както по отношение към целите Подкрепа за устойчива и качествена заетост и трудова мобилност и Подкрепа за социално включване, борба с бедността и дискриминацията. Наличието на Стратегия за намаляване на дела на преждевременно напусналите образователната система, е важно предварително условие към проекта на регламента за фондовете на Европейския съюз за следващия програмен период 2014 – 2020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данни на РИО-Плевен, общият брой на отпадналите ученици в област Плевен за периода 2010-2014 г. е 813</w:t>
      </w:r>
      <w:r>
        <w:rPr/>
        <w:t xml:space="preserve">. </w:t>
      </w:r>
    </w:p>
    <w:tbl>
      <w:tblPr>
        <w:tblW w:w="6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713"/>
      </w:tblGrid>
      <w:tr>
        <w:trPr>
          <w:trHeight w:val="494" w:hRule="atLeast"/>
        </w:trPr>
        <w:tc>
          <w:tcPr>
            <w:tcW w:w="60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4"/>
                <w:szCs w:val="24"/>
                <w:lang w:eastAsia="bg-BG"/>
              </w:rPr>
              <w:t xml:space="preserve">Учащи I-VIII клас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  <w:lang w:eastAsia="bg-BG"/>
              </w:rPr>
              <w:t>в  област Плевен</w:t>
            </w:r>
            <w:r>
              <w:rPr>
                <w:rFonts w:cs="Times New Roman" w:ascii="Times New Roman" w:hAnsi="Times New Roman"/>
                <w:bCs w:val="false"/>
                <w:i/>
                <w:iCs/>
                <w:sz w:val="24"/>
                <w:szCs w:val="24"/>
                <w:lang w:eastAsia="bg-BG"/>
              </w:rPr>
              <w:t>, напуснали образователната система</w:t>
            </w:r>
          </w:p>
        </w:tc>
      </w:tr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Учебна годин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0/20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1/20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2/20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bg-BG"/>
              </w:rPr>
              <w:t>2013/20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eastAsia="bg-BG"/>
              </w:rPr>
              <w:t>Общ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eastAsia="bg-BG"/>
              </w:rPr>
              <w:t>813</w:t>
            </w:r>
          </w:p>
        </w:tc>
      </w:tr>
    </w:tbl>
    <w:p>
      <w:pPr>
        <w:pStyle w:val="Style25"/>
        <w:spacing w:before="120" w:after="0"/>
        <w:jc w:val="both"/>
        <w:rPr/>
      </w:pPr>
      <w:bookmarkStart w:id="27" w:name="__RefHeading___Toc394410417"/>
      <w:bookmarkEnd w:id="27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12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Учащи 1-8 клас  в област  Плевен, напуснали образователната система,</w:t>
      </w:r>
    </w:p>
    <w:p>
      <w:pPr>
        <w:pStyle w:val="Style25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източник: РИО-Плевен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община Плевен не се наблюдава трайна тенденция за увеличаване броя на децата, които напускат училищ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 xml:space="preserve">В проведените обществени обсъждания, обаче стана ясно, че напусналите ученици в община Плевен са единици, което поставя този проблем, макар и съществуващ, на по-заден план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нкетно проучван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ъв връзка с разработването на Стратегия за развитие на образованието на община Плевен за периода 2014-2020 г. беше подготвен Въпросник и направено анкетно проучване сред образователните институции на територията на общин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анкетното проучване взеха участие представители на 67 образователни институции, както следва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790"/>
        <w:gridCol w:w="2360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зователни институ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рой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% от общия брой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и градин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.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ни училищ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и и среднообщообразователни училищ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есионални гимназ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                        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.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4</w:t>
            </w:r>
          </w:p>
        </w:tc>
      </w:tr>
    </w:tbl>
    <w:p>
      <w:pPr>
        <w:pStyle w:val="Style25"/>
        <w:spacing w:before="120" w:after="200"/>
        <w:rPr/>
      </w:pPr>
      <w:bookmarkStart w:id="28" w:name="__RefHeading___Toc394410418"/>
      <w:bookmarkEnd w:id="28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13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Образователни институции  в община Плевен, участвали в анкетното проучван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>Анкетното проучване имаше за цел да се проучи мнението на хората от системата,</w:t>
      </w:r>
      <w:r>
        <w:rPr/>
        <w:t xml:space="preserve"> относно основните проблеми в образованието, както и да се получат предложения относно основните приоритети за развитие на образованието в община Плевен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2144"/>
        <w:gridCol w:w="1889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ъпрос/отговор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рой отговорил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овете и групите, с които работите има ли ученици от етническите малцинства или емигранти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етническите малцинства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ромски произход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турски произхо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ед Вас коя от следните групи ученици са най-застрашени от отпадане от училище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ромски произход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социално слаби семейств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ед Вас, коя е най-важната причина за ранното отпадане от училищ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сък социално-икономически статус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а мотивация за учене на учениците и техните родители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турни и етнически особеност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те най-важната за Вас причина за проблемите при обучението на застрашени от отпадане деца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а квалификация за работа с деца от етническите малцинства и социално слабите семейства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ознаване на традициите и обичаите им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и умения за справяне с конфликтни ситуаци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о според Вас ще повиши интереса на учениците към училището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ече извънкласни форми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на учителите за работа в мултикултурна среда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одневна организация на учебния ден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иктни наказания за отсъствие от учебните заняти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чебната среда може да стане по-атрактивна за учениците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ишаване броя на СИП и клубовете по интереси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-активно участие на родителите в училищния живот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а учебна среда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ползване на нови дидактически технологии и ИКТ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нообразие на спортни секци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,3</w:t>
            </w:r>
          </w:p>
        </w:tc>
      </w:tr>
    </w:tbl>
    <w:p>
      <w:pPr>
        <w:pStyle w:val="Style25"/>
        <w:spacing w:before="120" w:after="200"/>
        <w:rPr/>
      </w:pPr>
      <w:bookmarkStart w:id="29" w:name="__RefHeading___Toc394410419"/>
      <w:bookmarkEnd w:id="29"/>
      <w:r>
        <w:rPr>
          <w:rFonts w:cs="Times New Roman" w:ascii="Times New Roman" w:hAnsi="Times New Roman"/>
          <w:i/>
          <w:sz w:val="22"/>
        </w:rPr>
        <w:t xml:space="preserve">Таблица </w:t>
      </w:r>
      <w:r>
        <w:rPr>
          <w:rFonts w:cs="Times New Roman" w:ascii="Times New Roman" w:hAnsi="Times New Roman"/>
          <w:i/>
          <w:sz w:val="22"/>
        </w:rPr>
        <w:fldChar w:fldCharType="begin"/>
      </w:r>
      <w:r>
        <w:rPr>
          <w:sz w:val="22"/>
          <w:i/>
          <w:rFonts w:cs="Times New Roman" w:ascii="Times New Roman" w:hAnsi="Times New Roman"/>
        </w:rPr>
        <w:instrText xml:space="preserve"> SEQ Таблица \* ARABIC </w:instrText>
      </w:r>
      <w:r>
        <w:rPr>
          <w:sz w:val="22"/>
          <w:i/>
          <w:rFonts w:cs="Times New Roman" w:ascii="Times New Roman" w:hAnsi="Times New Roman"/>
        </w:rPr>
        <w:fldChar w:fldCharType="separate"/>
      </w:r>
      <w:r>
        <w:rPr>
          <w:sz w:val="22"/>
          <w:i/>
          <w:rFonts w:cs="Times New Roman" w:ascii="Times New Roman" w:hAnsi="Times New Roman"/>
        </w:rPr>
        <w:t>14</w:t>
      </w:r>
      <w:r>
        <w:rPr>
          <w:sz w:val="22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</w:rPr>
        <w:t>: Анкетното проучване на представители на образователни институции в община Плевен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>От попълнилите анкетата, 37 са директори на образователни институции, 28 – учители и двама психолози; 62 са жени и само 5 мъже, което още веднъж потвърждава факта за феминизацията на учителската професия. Доказателство за застаряването на учителските кадри е, че само 4 от попълнилите анкетната карта са със стаж от 5 до 15 години, а 63 са със стаж над 15 годи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>Шестдесет и четири цяло и два процента от анкетираните работят в училища, където има представители на етническите малцинства. Като най-застрашена от отпадане от училище е определена групата на учениците от ромски произход – 65,7% от отговорилите. Сред основните причини за ранното отпадане от училище са посочен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ab/>
        <w:t>-</w:t>
        <w:tab/>
        <w:t>нисък социално-икономически статус - 53,7%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ab/>
        <w:t>-</w:t>
        <w:tab/>
        <w:t>недостатъчна мотивация за учене на учениците и техните родители - 43,3%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</w:t>
        <w:tab/>
        <w:t xml:space="preserve">културни и етнически особености - </w:t>
      </w: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>10,4%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Като основни причини за проблемите при обучението на застрашени от отпадане деца са посочени: недостатъчна квалификация за работа с деца от етническите малцинства и социално слабите семейства; непознаване на традициите и обичаите им;недостатъчни умения за справяне с конфликтни ситу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то начини за преодоляване на проблемите и повишаване на интереса на учениците към училището са посочен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</w:t>
        <w:tab/>
        <w:t>повече извънкласни форми - 62,7%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</w:t>
        <w:tab/>
        <w:t>обучение на учителите за работа в мултикултурна среда - 35,8%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</w:t>
        <w:tab/>
        <w:t>целодневна организация на учебния ден - 43,3%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</w:t>
        <w:tab/>
        <w:t>стриктни наказания за отсъствие от учебните занятия - 56,7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трактивността на учебната среда се свързва с нейното модернизиране – 73,1% от отговорилите и с </w:t>
      </w:r>
      <w:r>
        <w:rPr>
          <w:rFonts w:cs="Times New Roman" w:ascii="Times New Roman" w:hAnsi="Times New Roman"/>
          <w:b w:val="false"/>
          <w:sz w:val="24"/>
          <w:szCs w:val="24"/>
        </w:rPr>
        <w:t>използването на нови дидактически технологии и ИКТ – 56,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 основните проблеми на образованието в община Плевен са посочен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</w:t>
        <w:tab/>
        <w:t>Остаряла материална баз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</w:t>
        <w:tab/>
        <w:t>Отпадащи и непосещаващи учебни часове учениц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Ранно отпадане от образователната система на децата от ромски произход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Липса на нови дидактически технологии и ИКТ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Концентриране на ученици в училища, разположени в центъра на града, поради липса на райониран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Недостатъчно извънкласни дей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Липса на спортни баз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</w:t>
        <w:tab/>
        <w:t>Недостатъчна квалификация на учителите за работа в мултикултурна сре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Занижаване качеството на образователно-възпитателния процес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-    Застаряване на учителските кадр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Недостиг на места в детските градини и завишен брой на деца в групит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Липса на мотивация у учениците и незаинтересованост от страна на родителит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Увеличаване на агресията в училищ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Увеличаване обема на административните дейности, с които са ангажирани учителит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-     Неправилно разпределение на средствата от бюджета към училищ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 основни приоритети за развитие на образованието в община Плевен анкетираните са посочили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сигуряване на равен достъп до качествено образовани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     </w:t>
      </w:r>
      <w:r>
        <w:rPr>
          <w:rFonts w:cs="Times New Roman" w:ascii="Times New Roman" w:hAnsi="Times New Roman"/>
          <w:b w:val="false"/>
          <w:sz w:val="24"/>
          <w:szCs w:val="24"/>
        </w:rPr>
        <w:t>Оптимизация на образователната инфраструктура. Осигуряване на средства за ремонт и подобряване качеството на учебно-техническата база, както и осигуряване на нови дидактически технологии и ИКТ във всички училища на община Плеве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тимизиране на училищната мрежа с цел повишаване качеството на образованиет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енция на отпадането на деца в училищна възраст и създаване на възможности за реинтеграция в образователната системат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Създаване на условия за повишаване на квалификацията и кариерното развитие на учителите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   Изграждане на партньорства между заинтересованите страни с цел успешна реализация на общински образователни политики.</w:t>
      </w:r>
    </w:p>
    <w:p>
      <w:pPr>
        <w:pStyle w:val="Heading2"/>
        <w:ind w:left="1800" w:hanging="360"/>
        <w:rPr>
          <w:rFonts w:ascii="Times New Roman" w:hAnsi="Times New Roman" w:cs="Times New Roman"/>
          <w:i w:val="false"/>
          <w:i w:val="false"/>
          <w:sz w:val="24"/>
        </w:rPr>
      </w:pPr>
      <w:bookmarkStart w:id="30" w:name="__RefHeading___Toc394410375"/>
      <w:bookmarkEnd w:id="30"/>
      <w:r>
        <w:rPr>
          <w:rFonts w:cs="Times New Roman" w:ascii="Times New Roman" w:hAnsi="Times New Roman"/>
          <w:i w:val="false"/>
          <w:sz w:val="24"/>
        </w:rPr>
        <w:t>3. SWOT анализ на образователната система в община Плевен: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СИЛНИ СТРАНИ </w:t>
            </w:r>
          </w:p>
        </w:tc>
        <w:tc>
          <w:tcPr>
            <w:tcW w:w="496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ЛАБИ СТРАНИ</w:t>
            </w:r>
          </w:p>
        </w:tc>
      </w:tr>
      <w:tr>
        <w:trPr/>
        <w:tc>
          <w:tcPr>
            <w:tcW w:w="4786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авнително разгърната мрежа от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тски градини, осигуряваща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ъзможност за относително широк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тъп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растване броя на децата в предучилищното образование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авнително разгърната училищна мрежа, гарантираща относително равномерен достъп до образование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почнал процес на оптимизация на училищната мрежа в съответствие с демографските процеси, гарантираща по-голяма ефективност на ресурсите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 модел на финансиране, основан на единни разходни стандарти за издръжка на 1 дете/ученик, делегирани бюджети във всички училища и силно програмно финансиране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ена система от мерки за осигуряване на достъпа до образование – безплатен транспорт; безплатни учебници и учебни помагала за всички ученици от I до VII клас; безплатни закуски І-ІV клас; програма за допълнителна работа с  изоставащи и надарени ученици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ърви стъпки за създаване на подкрепяща среда за децата и учениците със специални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разователни потребности – ресурсен център и ресурсни учители, достъпна архитектурна среда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лък брой на учениците, напуснали училище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ични програми за модернизация на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териалната база на училищата – енергийна ефективност, спортни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ощадки и салони, специализирани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бинети, училищно оборудване,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игуряване на компютри и софтуер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интернет свързаност на училищата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-108" w:firstLine="10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сигуреност на системата с педагогически кадри с висше образование.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соко образователно равнище на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селението на 25-64 години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величен е броят и относителният дял на учителите с висше образование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ични  на висши учебни заведения, осигуряващи условия за развитие на висшето образование в община Плевен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алични професионални гимназии, с професии, отговарящи на изискванията на пазара на труд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изградена  система за самооценяване на качеството в образованието и воля за изграждане на единна система за качество на ПОО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приятна образователна структура на образованието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ивна работа по проекти за подобряване на качеството на образованието, МТБ и квалификацията на учителите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ичие на организации и фирми, предлагащи курсове за професионална квалификация и преквалифик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бходимост от модернизация на сградния фонд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ен брой на местата в детските градини в град Плевен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ъствие на нормативни условия за допълнително обучение на децата, за които българският език не е майчин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ропорции в качеството на образованието между различните училища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 на необхванати и отпадащи ученици в задължителна училищна възраст и отсъствие на механизми за реинтеграция в образователната система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достатъчно ефективна система за квалификация и кариерно развитие на педагогическите кадри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о модернизирана материална база на училища, осигуряваща сигурност и безопасност на учениците и стимулираща интереса на учениците за максимална изява на техните способности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о разработена цялостна система за оценка на училищната дейност, на работата на директорите и учителите, липса на прозрачност при оценяване и анализиране на работата в училищата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ичие на ученици с обучителни трудности при усвояването на учебното съдържание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лна феминизация и застаряване на преподавателите, следствие от непривлекателност на образователната професия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бо участие на населението в дейности за учене през целия живот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12" w:space="0" w:color="808080"/>
              <w:right w:val="single" w:sz="6" w:space="0" w:color="C0C0C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21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ЪЗМОЖНОСТИ </w:t>
              <w:tab/>
            </w:r>
          </w:p>
        </w:tc>
        <w:tc>
          <w:tcPr>
            <w:tcW w:w="4961" w:type="dxa"/>
            <w:tcBorders>
              <w:left w:val="single" w:sz="6" w:space="0" w:color="C0C0C0"/>
              <w:right w:val="single" w:sz="12" w:space="0" w:color="80808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ЛАХИ</w:t>
            </w:r>
          </w:p>
        </w:tc>
      </w:tr>
      <w:tr>
        <w:trPr/>
        <w:tc>
          <w:tcPr>
            <w:tcW w:w="4786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ъвеждане на система за диагностика на училищната готовност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ване на дългосрочна общинска програма за изграждане на нови детски градин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нализ и усъвършенстване на модула за допълнително обучение по български език за децата, за които българският език не е майчин, преди всичко в рамките на задължителната предучилищна подготовка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ържавна финансова подкрепа за обхващане на децата в детските градин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ъвършенстване на системата на делегирани бюджети и на механизмите за диференциране на единните разходни стандарт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оставяне на по-голяма автономия на образователните институции с възможност за развитие и провеждане на собствени училищни политик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ъздаване на системен подход за управление на качеството в системата на образованието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махване на съдържателната претовареност с акцент към изграждане на ключови компетентности и практическа приложимост на учебното съдържание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силване на възпитателната работа с децата и учениците с оглед пълноценно личностно развитие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имулиране развитието на социалното партньорство и активизиране на обществения диалог за постигане на съответствие между предлаганото обучение и изискванията на пазара на труда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игуряване на подходяща среда и условия за привличане на млади специалисти с висше образование и стимулиране на професионалната мотивация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ване и прилагане на цялостна ефективна система за квалификация и кариерно развитие на педагогическите кадри и изграждане на съвременно разбиране за значението на учебния процес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обряване качеството на професионалното образование и осигуряване на условия за по-ефективни връзки с бизнеса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ъзможности за сътрудничество с бизнеса и НПО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вишаване на привлекателността и на качеството на учебния процес и на училищната среда.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ъвеждане на система за самооценка за осигуряване на качеството в средното общо образование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ъществяване на интеграция на децата от уязвимите груп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лификация на учителите за работа с деца и ученици в риск от отпадане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ширяване на възможностите за целодневна организация на обучението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на приобщаващото образование за децата и учениците със СОП и изграждане на подкрепяща среда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крепа за даровитите деца и създаване на устойчиви механизми и инструменти за гарантиране на сигурността и здравето на децата и учениците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граждане на цялостна система за инспектиране на образователната система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твърждаване на формалното и неформалното образование като взаимно допълващи се форм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ъздаване на нагласи за учене през целия живот още в рамките на училищното образование – включително в партньорство с неправителствени организации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обряване на икономическия и социален статус на учителите  чрез обвързване на финансирането с качеството на преподавателск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</w:t>
            </w:r>
          </w:p>
        </w:tc>
        <w:tc>
          <w:tcPr>
            <w:tcW w:w="4961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о гъвкави форми за държавна финансова подкрепа за обхващане на децата в детските градини.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достатъчно довери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работодателите към качеството на професионалното образование и обучение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ъчни финансови ресурси за изграждане на нови детски градин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илване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испропорции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качеството на образованието между отделните училища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илване на неграмотността сред младите хора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маляващ интерес към учителската професия и като резултат застаряващ педагогически състав и недостатъчен брой на младите висококвалифицирани и мотивирани специалисти в училище; силна феминизация на учителската професия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едостатъчно ориентиране към  професионалното образование и обучение, за квалифицирани кадри в определени професии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ативни демографски процес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асност от отпадане на ученици от закритите училища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труднения в прогнозирането за развитието на потребностите от професионално образование и обучение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пса на достатъчно добре подготвени кадри в приоритетни област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autoSpaceDE w:val="false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пса на реално действащи инструменти за участие в дейности за учене през целия живот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800" w:hanging="360"/>
        <w:rPr>
          <w:rFonts w:ascii="Times New Roman" w:hAnsi="Times New Roman" w:cs="Times New Roman"/>
          <w:i w:val="false"/>
          <w:i w:val="false"/>
          <w:sz w:val="24"/>
        </w:rPr>
      </w:pPr>
      <w:bookmarkStart w:id="31" w:name="__RefHeading___Toc394410376"/>
      <w:bookmarkEnd w:id="31"/>
      <w:r>
        <w:rPr>
          <w:rFonts w:cs="Times New Roman" w:ascii="Times New Roman" w:hAnsi="Times New Roman"/>
          <w:i w:val="false"/>
          <w:sz w:val="24"/>
        </w:rPr>
        <w:t>4. Извод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резултат на анализа на образованието в община Плевен могат да се направят следните извод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ен проблем, стоящ пред образованието, е демографският фактор – намаляване броя на децата в училищна възраст; той е дефиниран и в Националната програма за развитие на училищното образ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блем през последните години е запълването на паралелките в учи</w:t>
        <w:softHyphen/>
        <w:t>ли</w:t>
        <w:softHyphen/>
        <w:t>ща</w:t>
        <w:softHyphen/>
        <w:t>та по селата. Съществуването на паралелки под определения минимален праг и сформирането на слети паралелки водят до по-ниско качество на образованиет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ското качество на образованието во</w:t>
        <w:softHyphen/>
        <w:t>ди до по-ниски образователни амбиции у повечето деца. Това затваря кръга на неравно</w:t>
        <w:softHyphen/>
        <w:t>пос</w:t>
        <w:softHyphen/>
        <w:t>тавеност в образователното развитие и ограничава шансовете на децата от селата за кон</w:t>
        <w:softHyphen/>
        <w:t>ку</w:t>
        <w:softHyphen/>
        <w:t xml:space="preserve">рентна реализация на пазара на труда, което е предпоставка за социална изолаци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ъществуването на маломерни и слети паралелки не позволява провеждането на пълноценен учебно-възпитателен процес, не отговаря на интересите на децата и противоречи на основните приоритети за гарантиране на равен достъп до съизмеримо по качество образ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арантирането на равен достъп до качествено образование не означава наличие на училище във всяко населено място, а задължение да се осигури възможност децата да посещават училище със съвременна материално-техническа база и да се обучават в конкурентна среда, в т.ч. да се провежда интегрирано обучение на децата от различните етнически групи. Това е тясно свързано с процеса на оптимизация на училищната инфраструктур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на деца със СОП (специални образователни потребности), за които няма подготвени кадри за работа в общообразователните училища и детски градини в села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ожително е обхващането на всички деца в училище, в т. ч. и ромските, защото интеграцията на малцинствата в обществото може да се постигне само чрез висока степен на образова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сновните фактори, които оказват влияние върху необхващането и отпадането на ученици от училище, с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кономически – финансови проблеми на семейството поради трайна безработица (липса на средства за издръжка на семейството и осигуряване на необходимите за образованието средства: закупуване на учебници и учебни помагала, дрехи, храна, закуски и др.); отглеждане на по-малки деца; труд в полза на семейството; родители, които работят в чужбин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циални – родителска незаинтересованост, липса на контрол от страна на семейството, отрицателно въздействие от страна на средата, лоши битови условия, социална изолац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телни – слаб успех, голям брой отсъствия от учебни занимания, трудности в усвояването на учебния материал; не добре усвоен български език, липса на интерес към образованиет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дагогически – недостатъчна или липса на предучилищна подготовка, ниско ниво на ограмотяване в 1-ви клас, труден учебен материал; традиционна организация и методика на учебния процес, недостатъчна квалификация на учителите за работа в мултиетническа среда и с деца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ийто майчин език не е български, ограничен брой извънкласни дей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чностни – липса на мотивация за учене, негативно отношение към училището, трудности в общуването с учители и съучениц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тнокултурни – образованието не е голяма ценност и не осигурява добро социално и икономическо реализиране, поради дискриминация на пазара на труда; недостатъчна мотивираност на родителите децата да ходят на училищ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териална база – липса на оборудване за учебни кабинети, салони за физическо възпитание, необорудвани училищни дворове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both"/>
        <w:rPr/>
      </w:pPr>
      <w:bookmarkStart w:id="32" w:name="__RefHeading___Toc394410377"/>
      <w:bookmarkEnd w:id="32"/>
      <w:r>
        <w:rPr>
          <w:rFonts w:cs="Times New Roman" w:ascii="Times New Roman" w:hAnsi="Times New Roman"/>
          <w:b/>
          <w:sz w:val="28"/>
        </w:rPr>
        <w:t>ІІ. СТРАТЕГИЯ ЗА  РАЗВИТИЕ НА ОБРАЗОВАНИЕТО НА ОБЩИНА ПЛЕВЕН ЗА ПЕРИОДА 2014-2020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ата Стратегия е основана на разбирането, че главна ценност в образователната система е детето (ученикът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яка идея за развитие на българското училищно образование и предучилищно възпитание и подготовка трябва да бъде осмисляна през призмата на тази ценн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тересите на всички участници в образователния процес – учители, директори, кметове и общинска администрация, издатели на учебници и учебни помагала и др. – следва да бъдат подчинени на основната цел – осигуряване на равен достъп и качествено образование за нашите дец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дачата на Стратегията е да формулира целите за развитие на училищното образование и предучилищното възпитание и подготовка, както и да очертае основните мерки за тяхното постиган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лищното образование е най-съществената част от системата на народната просвета, и по обясними причини, е изправено пред повече и по-значими предизвикателства, Стратегията е фокусирана, именно върху училищното образование, разбирано като система от етапи и степени, в рамките на които се осъществява учебно-възпитателен процес в училище (I–XII клас включително), като в същото време отчита връзката и значението на предучилищното възпитание и подготов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ратегията няма амбицията да даде готови решения на всички възможни проблеми, с които се сблъсква училищното образование и предучилищното възпитание и подготовка в Българ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я се опитва да дефинира, и изведе на преден план, онези проблеми, към които обществото е особено чувствително, и чието разрешаване е от съществено значение за превръщането на българското училищно образование в модерно, достъпно и качестве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та на идентифицираните проблеми, Стратегията разработва конкретни мерки и съответното ресурсно и нормативно осигуряв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разователната система на община Плевен осигурява възможност за качествено, интерактивно и съвременно образование, което развива личностните качества на всеки един ученик и създава кадри,  реализиращи се на пазара на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B0F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B0F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ълноценно развитие на всички елементи на образователната система, чрез изграждане на отворена и гъвкава, ефективна система на образование, формиране на диалогична среда за активно участие на гражданите и бизнеса, и създаване условия за пълноценна и сигурна среда за обучение и труд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 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а цел 1. Създаване на условия за повишаване качеството и ефективността на системата за образование и обучение в община Плевен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ретни цели: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а и финансова устойчивост на системат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Осъвременяване на условията за предоставяне на качествено предучилищно възпитание, училищно и висше образование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Икономически ефективно използване на ресурсите в системат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4. Повишаване на квалификацията и преквалификацията на учителите. Учене през целия живо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. Подобряване на условията за придобиване на умения за използване на информационни и комуникационни технологии в образованиет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6. Подобряване облика на общинското образование, чрез средствата на ефективната публична комуник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а цел 2. Осигуряване на равен достъп на всички деца и ученици до образование и обуч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ретни цели: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Създаване на отворена за учене сред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Повишаване на привлекателността и практическата приложимост на обучението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 Осигуряване на условия за образователна и социална интегр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а цел 3. Създаване на условия за развитие на системата на общинското образование като носител на национални ценности и традици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ретна цел: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 Поощряване на работещите в образованието за активно гражданско участие и утвърждаване на ценности в духа на националните традици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Укрепване на връзките между образованието, бизнеса, неправителствените организации и общинската администрац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ЕНТНИ ДОКУМЕН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тегията за развитие на средното образование в община Плевен се основава на приоритетите, целите и стандартите, заложени в следните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 xml:space="preserve">Лисабонска стратегия на ЕС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  <w:tab/>
        <w:t>Конвенцията на ООН за правата на дете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  <w:tab/>
        <w:t xml:space="preserve"> Национална програма за развитие на училищното образование и предучилищно възпитание и подготовка 2006 – 2015 годи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</w:t>
        <w:tab/>
        <w:t>Стратегия за образователна интеграция на децата и учениците от етнически малцин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</w:t>
        <w:tab/>
        <w:t>Национална програма за интеграция на деца със специални образователни потреб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</w:t>
        <w:tab/>
        <w:t>Национална програма и план за по-пълно обхващане на учениците в задължителна училищна възрас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</w:t>
        <w:tab/>
        <w:t>Национална стратегия за въвеждане на ИКТ в училищ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</w:t>
        <w:tab/>
        <w:t>Национална програма за модернизация на българското образ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  <w:tab/>
        <w:t>Национална програма за социална интеграция и професионална реализация на младежите – възпитаници на Домовете за отглеждане и възпитание на деца, лишени от родителска гриж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</w:t>
        <w:tab/>
        <w:t>Национална програма за развитие на физическото възпитание и спорта в Република Българ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Доклади за изпълнение на Националната програма за развитие на училищното образование и предучилищното възпитание и подготовка (2006 – 2015 г.)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рограма за развитието на образованието, науката и младежките политики в Република България /2009 – 2013 година/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Национална стратегия за учене през целия живот за периода (2014 – 2020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 Стратегия за намаляване дела на преждевременно напусналите образователната система (2013 – 2020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5. Общински план за развитие на община Плевен (2014 – 2020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Интегриран план за градско възстановяване и развитие на гр.Плевен (2014 – 2020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7. Други нормативни документи, национални и международни, засягащи развитието на образованиет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ази Стратегия съдържа намеренията на Община Плевен за развитие и  подобряване качеството на образованието за периода 2014 – 2020 г. При определяне на приоритетите, община Плевен се ръководи от разбирането, че развитието на образователната система има за основна цел формирането на свободна и творческа личност, чиято социална функция е интегрирането в обществото и участието в неговото обновяване и промя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атегията може да се реализира след приемането й от всички заинтересовани страни, участващи в нея. Съпричастността на участниците в образователния процес, както и на цялото общество, е гаранция за нейния успе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ради сложността си процесът на образователни промени се нуждае от непрекъснато обсъждане, понякога от корекции и усъвършенстване. По тази причина Стратегията остава отворена за обосновани идеи и предложения. Процесът по нейното реализиране е отговорен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ледователен, непрекъсна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8"/>
        </w:rPr>
      </w:pPr>
      <w:bookmarkStart w:id="33" w:name="__RefHeading___Toc394410378"/>
      <w:bookmarkEnd w:id="33"/>
      <w:r>
        <w:rPr>
          <w:rFonts w:cs="Times New Roman" w:ascii="Times New Roman" w:hAnsi="Times New Roman"/>
          <w:b/>
          <w:sz w:val="28"/>
        </w:rPr>
        <w:t>III. СИСТЕМА ЗА МОНИТОРИНГ И КОНТРО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изпълнението на стратегията за развитие на образованието следва да се спазват основните принципи и правила за работа при прилагане на публични стратегии, заложени в Система от правила и методики за мониторинг, контрол и последваща оценка на конкретни политики на общинска администрация Плевен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ази връзка следва да се състави Група/Звено за изпълнение на стратегията, която е препоръчително да има следната организация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370"/>
      </w:tblGrid>
      <w:tr>
        <w:trPr/>
        <w:tc>
          <w:tcPr>
            <w:tcW w:w="2150" w:type="dxa"/>
            <w:tcBorders>
              <w:bottom w:val="single" w:sz="4" w:space="0" w:color="F8943F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i/>
                <w:i/>
                <w:iCs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i/>
                <w:iCs/>
                <w:color w:val="4C483D"/>
                <w:sz w:val="24"/>
                <w:szCs w:val="24"/>
                <w:lang w:eastAsia="ja-JP"/>
              </w:rPr>
              <w:t>Ръководител:</w:t>
            </w:r>
          </w:p>
        </w:tc>
        <w:tc>
          <w:tcPr>
            <w:tcW w:w="7370" w:type="dxa"/>
            <w:tcBorders>
              <w:bottom w:val="single" w:sz="4" w:space="0" w:color="F8943F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i/>
                <w:i/>
                <w:iCs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i/>
                <w:iCs/>
                <w:color w:val="4C483D"/>
                <w:sz w:val="24"/>
                <w:szCs w:val="24"/>
                <w:lang w:eastAsia="ja-JP"/>
              </w:rPr>
              <w:t>Обикновено това е представител на политическото ръководство на общината  (най-често ресорен заместник кмет), като в краен случай тази длъжност може да се изпълнява от Директор на специализирана дирекция, чиято експертиза съответства на съответната политика.</w:t>
            </w:r>
          </w:p>
        </w:tc>
      </w:tr>
      <w:tr>
        <w:trPr/>
        <w:tc>
          <w:tcPr>
            <w:tcW w:w="2150" w:type="dxa"/>
            <w:tcBorders>
              <w:right w:val="single" w:sz="4" w:space="0" w:color="F8943F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i/>
                <w:i/>
                <w:iCs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i/>
                <w:iCs/>
                <w:color w:val="4C483D"/>
                <w:sz w:val="24"/>
                <w:szCs w:val="24"/>
                <w:lang w:eastAsia="ja-JP"/>
              </w:rPr>
              <w:t>Секретар:</w:t>
            </w:r>
          </w:p>
        </w:tc>
        <w:tc>
          <w:tcPr>
            <w:tcW w:w="7370" w:type="dxa"/>
            <w:tcBorders/>
            <w:shd w:fill="FDE9D8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>Тази позиция се попълва от технически специалист, с добри познания относно процеса на администриране на съответната политика, както и с цялостният административен цикъл в рамките на общинската администрация. Същият отговаря за:</w:t>
            </w:r>
          </w:p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 xml:space="preserve">-организация на работните срещи </w:t>
            </w:r>
          </w:p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>-протоколиране и документиране  на срещите</w:t>
            </w:r>
          </w:p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>-Водене на необходимият архив</w:t>
            </w:r>
          </w:p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>- Кореспонденция и др.</w:t>
            </w:r>
          </w:p>
        </w:tc>
      </w:tr>
      <w:tr>
        <w:trPr/>
        <w:tc>
          <w:tcPr>
            <w:tcW w:w="2150" w:type="dxa"/>
            <w:tcBorders>
              <w:right w:val="single" w:sz="4" w:space="0" w:color="F8943F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i/>
                <w:i/>
                <w:iCs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i/>
                <w:iCs/>
                <w:color w:val="4C483D"/>
                <w:sz w:val="24"/>
                <w:szCs w:val="24"/>
                <w:lang w:eastAsia="ja-JP"/>
              </w:rPr>
              <w:t>Експерт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>Отговаря за процеса на събиране, обработка и анализ на данни и генериране на информация, която обслужва процесите на мониторинг и контрол</w:t>
            </w:r>
          </w:p>
        </w:tc>
      </w:tr>
      <w:tr>
        <w:trPr/>
        <w:tc>
          <w:tcPr>
            <w:tcW w:w="2150" w:type="dxa"/>
            <w:tcBorders>
              <w:right w:val="single" w:sz="4" w:space="0" w:color="F8943F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i/>
                <w:i/>
                <w:iCs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i/>
                <w:iCs/>
                <w:color w:val="4C483D"/>
                <w:sz w:val="24"/>
                <w:szCs w:val="24"/>
                <w:lang w:eastAsia="ja-JP"/>
              </w:rPr>
              <w:t>Представител/и на заинтересованите страни</w:t>
            </w:r>
          </w:p>
        </w:tc>
        <w:tc>
          <w:tcPr>
            <w:tcW w:w="7370" w:type="dxa"/>
            <w:tcBorders/>
            <w:shd w:fill="FDE9D8" w:val="clear"/>
          </w:tcPr>
          <w:p>
            <w:pPr>
              <w:pStyle w:val="Normal"/>
              <w:spacing w:lineRule="auto" w:line="360" w:before="0" w:after="320"/>
              <w:jc w:val="both"/>
              <w:rPr>
                <w:rFonts w:ascii="Garamond" w:hAnsi="Garamond" w:eastAsia="MS Mincho;‚l‚r –ѕ’©" w:cs="Garamond"/>
                <w:color w:val="4C483D"/>
                <w:sz w:val="24"/>
                <w:szCs w:val="24"/>
                <w:lang w:eastAsia="ja-JP"/>
              </w:rPr>
            </w:pPr>
            <w:r>
              <w:rPr>
                <w:rFonts w:eastAsia="MS Mincho;‚l‚r –ѕ’©" w:cs="Garamond" w:ascii="Garamond" w:hAnsi="Garamond"/>
                <w:color w:val="4C483D"/>
                <w:sz w:val="24"/>
                <w:szCs w:val="24"/>
                <w:lang w:eastAsia="ja-JP"/>
              </w:rPr>
              <w:t xml:space="preserve">Поради публичния характер на политиките, осигуряването на легитимността на този характер изисква ангажирането на представители на конкретните заинтересовани страни от изпълнението на съответната публична политика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уктурирането на звеното (групата) за мониторинг и контрол се осъществява още в процеса на изготвяне на съответния стратегически документ, като същата има пряко отношение към конструирането на системата  от индикатори, на чиято база ще се осъществява наблюдението на стратегическият документ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уктурата и задачите на  звеното (групата) за мониторинг и контрол подробно се описват в самия стратегически документ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цесът на същинска работа на звеното (групата) за мониторинг и контрол започва след приемане на съответният стратегически документ, която следва стриктно се придържа към параметрите на подробно  описаната в съответният политически/стратегически документ система за наблюдение, контрол и оценка, както и свързаните действия и процедури, свързани с тази процедур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рганизацията на работа на звеното (групата) за мониторинг и контрол се определя от Ръководителя, който определя честотата на работните срещи и техният дневен ре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естотата на работните срещи не трябва да е по ниска от веднъж на тримесечи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дна от основните функции на звеното (групата) за мониторинг и контрол е  докладването. Същото може да се определи в два основни вида- вътрешно за екипа по наблюдение и контрол и външно- към ръководството на общината и Общинският съвет. Вътрешното докладване е за работно ползване и включва ежемесечни и шестмесечни обобщаващи доклади. Външното докладване се прави на годишна база или в извънредни ситуации, характеризиращи се с драстични промени в средата на изпълнение на политикат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веното (групата) за мониторинг и контрол инициира процедурата  по промяна/актуализация на политическият/стратегически документ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стъпили значими изменения в средата на изпълнение (съществено влошаване/подобряване на икономическата ситуация, значими промени в условията за финансиране и др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дминистративни реформи, които засягат пряко и значимо определени аспекти или като цяло на прилаганата полити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начими корекции на политическите/стратегически и планови документи от по-горните нива, които изискват съгласуване на ниво общин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изпълнение и констатирано значително разминаване между поставените цели и постиганите резултат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ва на нови възможности за развитие, ако същите са свързани с конкретни и обосновани по аналитичен и количествен начин нужди на общината, респективно на заинтересованите страни от съответната общинска полити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роцедурата за промяна задължително включва:</w:t>
      </w:r>
      <w:r>
        <w:rPr>
          <w:rFonts w:cs="Times New Roman" w:ascii="Times New Roman" w:hAnsi="Times New Roman"/>
          <w:b w:val="false"/>
          <w:sz w:val="24"/>
        </w:rPr>
        <w:t xml:space="preserve"> подробна обосновка на необходимостта от промяната, подкрепена с надеждни логически и статистически обосновани аргументи, както и анализ на въздействието на промените върху процеса на прилагане на политиката. Самата процедура се инициира с доклад до ръководството на общината (Кмета) и Общинският съвет от страна на Ръководителя на екипа за наблюдение и контрол, като задължително освен обосновката, към доклада се прикрепва Актуализиран вариант на политическият/стратегически докумен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е се допуска промяна само на стратегическия компонент</w:t>
      </w:r>
      <w:r>
        <w:rPr>
          <w:rFonts w:cs="Times New Roman" w:ascii="Times New Roman" w:hAnsi="Times New Roman"/>
          <w:b w:val="false"/>
          <w:sz w:val="24"/>
        </w:rPr>
        <w:t xml:space="preserve"> на политиката/стратегията! Същата следва да е придружена с промяна в аналитичния компонент на документа, чрез което се доказва нуждата и целесъобразността на документ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Екипът за наблюдение е длъжен да събира регулярно и систематично информация за обезпечаване на системата от индикатори</w:t>
      </w:r>
      <w:r>
        <w:rPr>
          <w:rFonts w:cs="Times New Roman" w:ascii="Times New Roman" w:hAnsi="Times New Roman"/>
          <w:b w:val="false"/>
          <w:sz w:val="24"/>
        </w:rPr>
        <w:t>, като всеки доклад (вътрешни и външен) следва да включва преглед на изпълнението, в съответствие със заложените параметри на индикаторит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Екипът по наблюдение поддържа „регистър“ на промените в стратегическия документ под формата на архив от наличните версии към съответните периоди на актуализация, чрез който е възможно проследяването на стратегическия цикъл- от инициирането, през подготовката до последния</w:t>
      </w:r>
      <w:bookmarkStart w:id="34" w:name="_GoBack"/>
      <w:bookmarkEnd w:id="34"/>
      <w:r>
        <w:rPr>
          <w:rFonts w:cs="Times New Roman" w:ascii="Times New Roman" w:hAnsi="Times New Roman"/>
          <w:b w:val="false"/>
          <w:sz w:val="24"/>
        </w:rPr>
        <w:t xml:space="preserve"> стадии на прилагане на съответната поли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За проследяване на напредъка по изпълнение на стратегията следва да се проследят следните индикатор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51"/>
        <w:gridCol w:w="1353"/>
        <w:gridCol w:w="1495"/>
        <w:gridCol w:w="1634"/>
        <w:gridCol w:w="16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Индика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Мерна един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Период на измерван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Източник на информа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Базова стойно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Целева стойнос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% от населението с висше и средно обра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жегод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С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 2011 г. висшистите в община Плевен са 24.0%, а населението със средно образование е 49.6 % </w:t>
              <w:tab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 2020 г. висшистите в община Плевен са 30.0%, а населението със средно образование е 55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% население,никога непосещавали училищ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жегод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С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икога не посещавалите училище – 0.7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рой рехабилитирани образователни завед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Бр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Ежегодно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щина Плеве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яма информа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рой проведени обучения на преподава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р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Ежегодно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щина Плеве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яма информа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ложение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</w:rPr>
        <w:t>План за действие за изпълнение на Стратегия за  развитие на образованието в община Плевен за периода 2014-2020 г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851" w:gutter="0" w:header="680" w:top="73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CY">
    <w:altName w:val="Arial Unicode MS"/>
    <w:charset w:val="01"/>
    <w:family w:val="auto"/>
    <w:pitch w:val="variable"/>
  </w:font>
  <w:font w:name="Dutch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 w:val="false"/>
        <w:b w:val="false"/>
        <w:i/>
        <w:i/>
        <w:color w:val="3366FF"/>
        <w:sz w:val="20"/>
        <w:szCs w:val="20"/>
      </w:rPr>
    </w:pPr>
    <w:r>
      <w:rPr>
        <w:rFonts w:cs="Times New Roman" w:ascii="Times New Roman" w:hAnsi="Times New Roman"/>
        <w:b w:val="false"/>
        <w:i/>
        <w:color w:val="3366FF"/>
        <w:sz w:val="20"/>
        <w:szCs w:val="20"/>
      </w:rPr>
      <w:t>Проектът се изпълнява с финансовата подкрепа на Оперативна програма „Административен капацитет”,</w:t>
    </w:r>
  </w:p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</w:rPr>
    </w:pPr>
    <w:r>
      <w:rPr>
        <w:rFonts w:cs="Times New Roman" w:ascii="Times New Roman" w:hAnsi="Times New Roman"/>
        <w:b w:val="false"/>
        <w:i/>
        <w:color w:val="3366FF"/>
        <w:sz w:val="20"/>
        <w:szCs w:val="20"/>
      </w:rPr>
      <w:t>съфинансирана от Европейския съюз чрез Европейския социален фонд</w:t>
    </w:r>
    <w:r>
      <w:rPr>
        <w:rFonts w:cs="Times New Roman" w:ascii="Times New Roman" w:hAnsi="Times New Roman"/>
        <w:b w:val="false"/>
        <w:sz w:val="24"/>
      </w:rPr>
      <w:fldChar w:fldCharType="begin"/>
    </w:r>
    <w:r>
      <w:rPr>
        <w:sz w:val="24"/>
        <w:b w:val="false"/>
        <w:rFonts w:cs="Times New Roman" w:ascii="Times New Roman" w:hAnsi="Times New Roman"/>
      </w:rPr>
      <w:instrText xml:space="preserve"> PAGE </w:instrText>
    </w:r>
    <w:r>
      <w:rPr>
        <w:sz w:val="24"/>
        <w:b w:val="false"/>
        <w:rFonts w:cs="Times New Roman" w:ascii="Times New Roman" w:hAnsi="Times New Roman"/>
      </w:rPr>
      <w:fldChar w:fldCharType="separate"/>
    </w:r>
    <w:r>
      <w:rPr>
        <w:sz w:val="24"/>
        <w:b w:val="false"/>
        <w:rFonts w:cs="Times New Roman" w:ascii="Times New Roman" w:hAnsi="Times New Roman"/>
      </w:rPr>
      <w:t>2</w:t>
    </w:r>
    <w:r>
      <w:rPr>
        <w:sz w:val="24"/>
        <w:b w:val="false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14"/>
        <w:szCs w:val="14"/>
      </w:rPr>
    </w:pPr>
    <w:r>
      <w:rPr>
        <w:rFonts w:cs="Times New Roman" w:ascii="Times New Roman" w:hAnsi="Times New Roman"/>
        <w:b w:val="false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 w:val="false"/>
        <w:b w:val="false"/>
        <w:i/>
        <w:i/>
        <w:color w:val="3366FF"/>
        <w:sz w:val="20"/>
        <w:szCs w:val="20"/>
      </w:rPr>
    </w:pPr>
    <w:r>
      <w:rPr>
        <w:rFonts w:cs="Times New Roman" w:ascii="Times New Roman" w:hAnsi="Times New Roman"/>
        <w:b w:val="false"/>
        <w:i/>
        <w:color w:val="3366FF"/>
        <w:sz w:val="20"/>
        <w:szCs w:val="20"/>
      </w:rPr>
      <w:t>Проектът се изпълнява с финансовата подкрепа на Оперативна програма „Административен капацитет”,</w:t>
    </w:r>
  </w:p>
  <w:p>
    <w:pPr>
      <w:pStyle w:val="Footer"/>
      <w:jc w:val="center"/>
      <w:rPr/>
    </w:pPr>
    <w:r>
      <w:rPr>
        <w:rFonts w:cs="Times New Roman" w:ascii="Times New Roman" w:hAnsi="Times New Roman"/>
        <w:b w:val="false"/>
        <w:i/>
        <w:color w:val="3366FF"/>
        <w:sz w:val="20"/>
        <w:szCs w:val="20"/>
      </w:rPr>
      <w:t>съфинансирана от Европейския съюз чрез Европейския социален фонд</w:t>
    </w:r>
    <w:r>
      <w:rPr>
        <w:rFonts w:cs="Times New Roman" w:ascii="Times New Roman" w:hAnsi="Times New Roman"/>
        <w:b w:val="false"/>
        <w:sz w:val="24"/>
      </w:rPr>
      <w:fldChar w:fldCharType="begin"/>
    </w:r>
    <w:r>
      <w:rPr>
        <w:sz w:val="24"/>
        <w:b w:val="false"/>
        <w:rFonts w:cs="Times New Roman" w:ascii="Times New Roman" w:hAnsi="Times New Roman"/>
      </w:rPr>
      <w:instrText xml:space="preserve"> PAGE </w:instrText>
    </w:r>
    <w:r>
      <w:rPr>
        <w:sz w:val="24"/>
        <w:b w:val="false"/>
        <w:rFonts w:cs="Times New Roman" w:ascii="Times New Roman" w:hAnsi="Times New Roman"/>
      </w:rPr>
      <w:fldChar w:fldCharType="separate"/>
    </w:r>
    <w:r>
      <w:rPr>
        <w:sz w:val="24"/>
        <w:b w:val="false"/>
        <w:rFonts w:cs="Times New Roman" w:ascii="Times New Roman" w:hAnsi="Times New Roman"/>
      </w:rPr>
      <w:t>3</w:t>
    </w:r>
    <w:r>
      <w:rPr>
        <w:sz w:val="24"/>
        <w:b w:val="false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14"/>
        <w:szCs w:val="14"/>
      </w:rPr>
    </w:pPr>
    <w:r>
      <w:rPr>
        <w:rFonts w:cs="Times New Roman" w:ascii="Times New Roman" w:hAnsi="Times New Roman"/>
        <w:b w:val="false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 w:val="false"/>
        <w:b w:val="false"/>
        <w:i/>
        <w:i/>
        <w:color w:val="3366FF"/>
        <w:sz w:val="20"/>
        <w:szCs w:val="20"/>
      </w:rPr>
    </w:pPr>
    <w:r>
      <w:rPr>
        <w:rFonts w:cs="Times New Roman" w:ascii="Times New Roman" w:hAnsi="Times New Roman"/>
        <w:b w:val="false"/>
        <w:i/>
        <w:color w:val="3366FF"/>
        <w:sz w:val="20"/>
        <w:szCs w:val="20"/>
      </w:rPr>
      <w:t>Проектът се изпълнява с финансовата подкрепа на Оперативна програма „Административен капацитет”,</w:t>
    </w:r>
  </w:p>
  <w:p>
    <w:pPr>
      <w:pStyle w:val="Footer"/>
      <w:jc w:val="center"/>
      <w:rPr/>
    </w:pPr>
    <w:r>
      <w:rPr>
        <w:rFonts w:cs="Times New Roman" w:ascii="Times New Roman" w:hAnsi="Times New Roman"/>
        <w:b w:val="false"/>
        <w:i/>
        <w:color w:val="3366FF"/>
        <w:sz w:val="20"/>
        <w:szCs w:val="20"/>
      </w:rPr>
      <w:t>съфинансирана от Европейския съюз чрез Европейския социален фонд</w:t>
    </w:r>
    <w:r>
      <w:rPr>
        <w:rFonts w:cs="Times New Roman" w:ascii="Times New Roman" w:hAnsi="Times New Roman"/>
        <w:b w:val="false"/>
        <w:sz w:val="24"/>
      </w:rPr>
      <w:fldChar w:fldCharType="begin"/>
    </w:r>
    <w:r>
      <w:rPr>
        <w:sz w:val="24"/>
        <w:b w:val="false"/>
        <w:rFonts w:cs="Times New Roman" w:ascii="Times New Roman" w:hAnsi="Times New Roman"/>
      </w:rPr>
      <w:instrText xml:space="preserve"> PAGE </w:instrText>
    </w:r>
    <w:r>
      <w:rPr>
        <w:sz w:val="24"/>
        <w:b w:val="false"/>
        <w:rFonts w:cs="Times New Roman" w:ascii="Times New Roman" w:hAnsi="Times New Roman"/>
      </w:rPr>
      <w:fldChar w:fldCharType="separate"/>
    </w:r>
    <w:r>
      <w:rPr>
        <w:sz w:val="24"/>
        <w:b w:val="false"/>
        <w:rFonts w:cs="Times New Roman" w:ascii="Times New Roman" w:hAnsi="Times New Roman"/>
      </w:rPr>
      <w:t>42</w:t>
    </w:r>
    <w:r>
      <w:rPr>
        <w:sz w:val="24"/>
        <w:b w:val="false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14"/>
        <w:szCs w:val="14"/>
      </w:rPr>
    </w:pPr>
    <w:r>
      <w:rPr>
        <w:rFonts w:cs="Times New Roman" w:ascii="Times New Roman" w:hAnsi="Times New Roman"/>
        <w:b w:val="false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>Индикаторите са съвместени с тези, заложени в Общински план за развитие на община Плевен 2014-2020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4"/>
    </w:tblGrid>
    <w:tr>
      <w:trPr/>
      <w:tc>
        <w:tcPr>
          <w:tcW w:w="10014" w:type="dxa"/>
          <w:tcBorders/>
        </w:tcPr>
        <w:p>
          <w:pPr>
            <w:pStyle w:val="Header"/>
            <w:ind w:right="-1134" w:hanging="1200"/>
            <w:jc w:val="center"/>
            <w:rPr>
              <w:rFonts w:ascii="Times New Roman" w:hAnsi="Times New Roman" w:cs="Times New Roman"/>
              <w:b w:val="false"/>
              <w:b w:val="false"/>
              <w:caps/>
              <w:sz w:val="28"/>
              <w:szCs w:val="28"/>
              <w:lang w:val="ru-RU"/>
            </w:rPr>
          </w:pPr>
          <w:bookmarkStart w:id="0" w:name="_Hlk173912739"/>
          <w:bookmarkStart w:id="1" w:name="OLE_LINK6"/>
          <w:bookmarkStart w:id="2" w:name="OLE_LINK5"/>
          <w:r>
            <w:rPr>
              <w:lang w:val="en-US" w:eastAsia="en-US"/>
            </w:rPr>
            <w:drawing>
              <wp:inline distT="0" distB="0" distL="0" distR="0">
                <wp:extent cx="6802755" cy="847090"/>
                <wp:effectExtent l="0" t="0" r="0" b="0"/>
                <wp:docPr id="2" name="Картина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4" r="-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2755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  <w:bookmarkEnd w:id="1"/>
          <w:bookmarkEnd w:id="2"/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 xml:space="preserve">Бюджетна линия 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</w:rPr>
            <w:t>BG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ru-RU"/>
            </w:rPr>
            <w:t>051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РО002/13/1.3-07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 xml:space="preserve">Проект „Оптимизиране на общинските политики и практики за местно и регионално развитие  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с участие на всички заинтересовани страни”</w:t>
          </w:r>
        </w:p>
        <w:p>
          <w:pPr>
            <w:pStyle w:val="Default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Договор за ПБФП №13-13-135/02.01.2014 г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4"/>
    </w:tblGrid>
    <w:tr>
      <w:trPr/>
      <w:tc>
        <w:tcPr>
          <w:tcW w:w="10014" w:type="dxa"/>
          <w:tcBorders/>
        </w:tcPr>
        <w:p>
          <w:pPr>
            <w:pStyle w:val="Header"/>
            <w:ind w:right="-1134" w:hanging="1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02755" cy="847090"/>
                <wp:effectExtent l="0" t="0" r="0" b="0"/>
                <wp:docPr id="3" name="Картина 2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4" r="-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2755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 xml:space="preserve">Бюджетна линия 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</w:rPr>
            <w:t>BG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ru-RU"/>
            </w:rPr>
            <w:t>051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РО002/13/1.3-07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 xml:space="preserve">Проект „Оптимизиране на общинските политики и практики за местно и регионално развитие  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с участие на всички заинтересовани страни”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Договор за ПБФП №13-13-135/02.01.2014 г.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4"/>
    </w:tblGrid>
    <w:tr>
      <w:trPr/>
      <w:tc>
        <w:tcPr>
          <w:tcW w:w="10014" w:type="dxa"/>
          <w:tcBorders/>
        </w:tcPr>
        <w:p>
          <w:pPr>
            <w:pStyle w:val="Header"/>
            <w:ind w:right="-1134" w:hanging="1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02755" cy="847090"/>
                <wp:effectExtent l="0" t="0" r="0" b="0"/>
                <wp:docPr id="9" name="Картина 2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Картина 2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4" r="-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2755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 xml:space="preserve">Бюджетна линия 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</w:rPr>
            <w:t>BG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ru-RU"/>
            </w:rPr>
            <w:t>051</w:t>
          </w: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РО002/13/1.3-07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 xml:space="preserve">Проект „Оптимизиране на общинските политики и практики за местно и регионално развитие  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с участие на всички заинтересовани страни”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bCs/>
              <w:color w:val="006699"/>
              <w:sz w:val="16"/>
              <w:szCs w:val="16"/>
              <w:lang w:val="bg-BG"/>
            </w:rPr>
          </w:pPr>
          <w:r>
            <w:rPr>
              <w:rFonts w:cs="Arial" w:ascii="Arial" w:hAnsi="Arial"/>
              <w:b/>
              <w:bCs/>
              <w:color w:val="006699"/>
              <w:sz w:val="16"/>
              <w:szCs w:val="16"/>
              <w:lang w:val="bg-BG"/>
            </w:rPr>
            <w:t>Договор за ПБФП №13-13-135/02.01.2014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6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254" w:hanging="360"/>
      </w:pPr>
      <w:rPr>
        <w:rFonts w:ascii="Palatino Linotype" w:hAnsi="Palatino Linotype" w:cs="Palatino Linotype" w:hint="default"/>
        <w:b/>
      </w:rPr>
    </w:lvl>
  </w:abstractNum>
  <w:abstractNum w:abstractNumId="12">
    <w:lvl w:ilvl="0">
      <w:numFmt w:val="bullet"/>
      <w:lvlText w:val=""/>
      <w:lvlJc w:val="left"/>
      <w:pPr>
        <w:tabs>
          <w:tab w:val="num" w:pos="927"/>
        </w:tabs>
        <w:ind w:left="927" w:hanging="567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1"/>
    </w:pPr>
    <w:rPr>
      <w:rFonts w:cs="Arial"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000000"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i/>
      <w:iCs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Verdan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Times New Roman" w:cs="Palatino Linotyp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Шрифт на абзаца по подразбиране"/>
    <w:qFormat/>
    <w:rPr/>
  </w:style>
  <w:style w:type="character" w:styleId="18">
    <w:name w:val=" Знак Знак18"/>
    <w:basedOn w:val="Style10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17">
    <w:name w:val=" Знак Знак17"/>
    <w:basedOn w:val="Style10"/>
    <w:qFormat/>
    <w:rPr>
      <w:rFonts w:ascii="Cambria" w:hAnsi="Cambria" w:cs="Times New Roman"/>
      <w:b/>
      <w:bCs/>
      <w:i/>
      <w:iCs/>
      <w:color w:val="000000"/>
      <w:sz w:val="28"/>
      <w:szCs w:val="28"/>
      <w:lang w:val="en-US"/>
    </w:rPr>
  </w:style>
  <w:style w:type="character" w:styleId="16">
    <w:name w:val=" Знак Знак16"/>
    <w:basedOn w:val="Style10"/>
    <w:qFormat/>
    <w:rPr>
      <w:rFonts w:ascii="Cambria" w:hAnsi="Cambria" w:cs="Times New Roman"/>
      <w:b/>
      <w:bCs/>
      <w:color w:val="000000"/>
      <w:sz w:val="26"/>
      <w:szCs w:val="26"/>
      <w:lang w:val="en-US"/>
    </w:rPr>
  </w:style>
  <w:style w:type="character" w:styleId="15">
    <w:name w:val=" Знак Знак15"/>
    <w:basedOn w:val="Style10"/>
    <w:qFormat/>
    <w:rPr>
      <w:rFonts w:ascii="Calibri" w:hAnsi="Calibri" w:cs="Times New Roman"/>
      <w:b/>
      <w:bCs/>
      <w:i/>
      <w:iCs/>
      <w:color w:val="000000"/>
      <w:sz w:val="26"/>
      <w:szCs w:val="26"/>
      <w:lang w:val="en-US"/>
    </w:rPr>
  </w:style>
  <w:style w:type="character" w:styleId="14">
    <w:name w:val=" Знак Знак14"/>
    <w:basedOn w:val="Style10"/>
    <w:qFormat/>
    <w:rPr>
      <w:rFonts w:ascii="Arial" w:hAnsi="Arial" w:cs="Times New Roman"/>
      <w:b/>
      <w:bCs/>
      <w:color w:val="000000"/>
      <w:sz w:val="32"/>
      <w:szCs w:val="32"/>
      <w:lang w:val="en-US"/>
    </w:rPr>
  </w:style>
  <w:style w:type="character" w:styleId="13">
    <w:name w:val=" Знак Знак13"/>
    <w:basedOn w:val="Style10"/>
    <w:qFormat/>
    <w:rPr>
      <w:rFonts w:ascii="Arial" w:hAnsi="Arial" w:cs="Times New Roman"/>
      <w:b/>
      <w:bCs/>
      <w:color w:val="000000"/>
      <w:sz w:val="32"/>
      <w:szCs w:val="32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2">
    <w:name w:val=" Знак Знак12"/>
    <w:basedOn w:val="Style10"/>
    <w:qFormat/>
    <w:rPr>
      <w:rFonts w:ascii="Arial" w:hAnsi="Arial" w:cs="Times New Roman"/>
      <w:b/>
      <w:bCs/>
      <w:color w:val="000000"/>
      <w:sz w:val="32"/>
      <w:szCs w:val="32"/>
      <w:lang w:val="en-US"/>
    </w:rPr>
  </w:style>
  <w:style w:type="character" w:styleId="11">
    <w:name w:val=" Знак Знак11"/>
    <w:basedOn w:val="Style10"/>
    <w:qFormat/>
    <w:rPr>
      <w:rFonts w:ascii="Arial" w:hAnsi="Arial" w:cs="Times New Roman"/>
      <w:b/>
      <w:bCs/>
      <w:color w:val="000000"/>
      <w:sz w:val="32"/>
      <w:szCs w:val="32"/>
      <w:lang w:val="en-US"/>
    </w:rPr>
  </w:style>
  <w:style w:type="character" w:styleId="10">
    <w:name w:val=" Знак Знак10"/>
    <w:basedOn w:val="Style10"/>
    <w:qFormat/>
    <w:rPr>
      <w:rFonts w:ascii="Arial" w:hAnsi="Arial" w:cs="Times New Roman"/>
      <w:b/>
      <w:bCs/>
      <w:color w:val="000000"/>
      <w:sz w:val="20"/>
      <w:szCs w:val="20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Alt2">
    <w:name w:val="al_t2"/>
    <w:qFormat/>
    <w:rPr/>
  </w:style>
  <w:style w:type="character" w:styleId="9">
    <w:name w:val=" Знак Знак9"/>
    <w:basedOn w:val="Style10"/>
    <w:qFormat/>
    <w:rPr>
      <w:rFonts w:ascii="Arial" w:hAnsi="Arial" w:cs="Times New Roman"/>
      <w:b/>
      <w:bCs/>
      <w:color w:val="000000"/>
      <w:sz w:val="32"/>
      <w:szCs w:val="32"/>
      <w:lang w:val="en-US"/>
    </w:rPr>
  </w:style>
  <w:style w:type="character" w:styleId="8">
    <w:name w:val=" Знак Знак8"/>
    <w:basedOn w:val="Style10"/>
    <w:qFormat/>
    <w:rPr>
      <w:rFonts w:ascii="Arial" w:hAnsi="Arial" w:cs="Times New Roman"/>
      <w:b/>
      <w:bCs/>
      <w:color w:val="000000"/>
      <w:sz w:val="16"/>
      <w:szCs w:val="16"/>
      <w:lang w:val="en-US"/>
    </w:rPr>
  </w:style>
  <w:style w:type="character" w:styleId="Alb2">
    <w:name w:val="al_b2"/>
    <w:qFormat/>
    <w:rPr/>
  </w:style>
  <w:style w:type="character" w:styleId="Alcapt2">
    <w:name w:val="al_capt2"/>
    <w:qFormat/>
    <w:rPr>
      <w:i/>
    </w:rPr>
  </w:style>
  <w:style w:type="character" w:styleId="Ala2">
    <w:name w:val="al_a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ubparinclink">
    <w:name w:val="subparinclink"/>
    <w:basedOn w:val="Style10"/>
    <w:qFormat/>
    <w:rPr>
      <w:rFonts w:cs="Times New Roman"/>
    </w:rPr>
  </w:style>
  <w:style w:type="character" w:styleId="Parcapt2">
    <w:name w:val="par_capt2"/>
    <w:qFormat/>
    <w:rPr>
      <w:b/>
    </w:rPr>
  </w:style>
  <w:style w:type="character" w:styleId="Parinclink">
    <w:name w:val="parinclink"/>
    <w:basedOn w:val="Style10"/>
    <w:qFormat/>
    <w:rPr>
      <w:rFonts w:cs="Times New Roman"/>
    </w:rPr>
  </w:style>
  <w:style w:type="character" w:styleId="Ala3">
    <w:name w:val="al_a3"/>
    <w:qFormat/>
    <w:rPr/>
  </w:style>
  <w:style w:type="character" w:styleId="Ala4">
    <w:name w:val="al_a4"/>
    <w:qFormat/>
    <w:rPr/>
  </w:style>
  <w:style w:type="character" w:styleId="Alt3">
    <w:name w:val="al_t3"/>
    <w:qFormat/>
    <w:rPr/>
  </w:style>
  <w:style w:type="character" w:styleId="Ala5">
    <w:name w:val="al_a5"/>
    <w:qFormat/>
    <w:rPr/>
  </w:style>
  <w:style w:type="character" w:styleId="Alt4">
    <w:name w:val="al_t4"/>
    <w:qFormat/>
    <w:rPr/>
  </w:style>
  <w:style w:type="character" w:styleId="Ala6">
    <w:name w:val="al_a6"/>
    <w:qFormat/>
    <w:rPr/>
  </w:style>
  <w:style w:type="character" w:styleId="Alt5">
    <w:name w:val="al_t5"/>
    <w:qFormat/>
    <w:rPr/>
  </w:style>
  <w:style w:type="character" w:styleId="P">
    <w:name w:val="p"/>
    <w:basedOn w:val="Style10"/>
    <w:qFormat/>
    <w:rPr>
      <w:rFonts w:cs="Times New Roman"/>
    </w:rPr>
  </w:style>
  <w:style w:type="character" w:styleId="Ala7">
    <w:name w:val="al_a7"/>
    <w:qFormat/>
    <w:rPr/>
  </w:style>
  <w:style w:type="character" w:styleId="Ala8">
    <w:name w:val="al_a8"/>
    <w:qFormat/>
    <w:rPr/>
  </w:style>
  <w:style w:type="character" w:styleId="Alt6">
    <w:name w:val="al_t6"/>
    <w:qFormat/>
    <w:rPr/>
  </w:style>
  <w:style w:type="character" w:styleId="7">
    <w:name w:val=" Знак Знак7"/>
    <w:basedOn w:val="Style10"/>
    <w:qFormat/>
    <w:rPr>
      <w:rFonts w:cs="Times New Roman"/>
      <w:b/>
      <w:u w:val="single"/>
      <w:lang w:val="en-US"/>
    </w:rPr>
  </w:style>
  <w:style w:type="character" w:styleId="Articlehistory1">
    <w:name w:val="article_history1"/>
    <w:basedOn w:val="Style10"/>
    <w:qFormat/>
    <w:rPr>
      <w:rFonts w:cs="Times New Roman"/>
    </w:rPr>
  </w:style>
  <w:style w:type="character" w:styleId="Light1">
    <w:name w:val="light1"/>
    <w:qFormat/>
    <w:rPr>
      <w:shd w:fill="FFFF00" w:val="clear"/>
    </w:rPr>
  </w:style>
  <w:style w:type="character" w:styleId="Greenlight1">
    <w:name w:val="greenlight1"/>
    <w:qFormat/>
    <w:rPr>
      <w:shd w:fill="90EE90" w:val="clear"/>
    </w:rPr>
  </w:style>
  <w:style w:type="character" w:styleId="6">
    <w:name w:val=" Знак Знак6"/>
    <w:basedOn w:val="Style10"/>
    <w:qFormat/>
    <w:rPr>
      <w:rFonts w:ascii="Arial" w:hAnsi="Arial" w:cs="Times New Roman"/>
      <w:b/>
      <w:bCs/>
      <w:color w:val="000000"/>
      <w:sz w:val="32"/>
      <w:szCs w:val="32"/>
      <w:lang w:val="en-US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4">
    <w:name w:val=" Знак Знак4"/>
    <w:basedOn w:val="Style10"/>
    <w:qFormat/>
    <w:rPr>
      <w:rFonts w:ascii="Arial" w:hAnsi="Arial" w:cs="Times New Roman"/>
      <w:b/>
      <w:bCs/>
      <w:color w:val="000000"/>
      <w:sz w:val="16"/>
      <w:szCs w:val="16"/>
      <w:lang w:val="en-US"/>
    </w:rPr>
  </w:style>
  <w:style w:type="character" w:styleId="3">
    <w:name w:val=" Знак Знак3"/>
    <w:basedOn w:val="Style10"/>
    <w:qFormat/>
    <w:rPr>
      <w:rFonts w:ascii="Courier New" w:hAnsi="Courier New" w:cs="Courier New"/>
      <w:b/>
      <w:bCs/>
      <w:color w:val="000000"/>
      <w:sz w:val="20"/>
      <w:szCs w:val="20"/>
      <w:lang w:val="en-US"/>
    </w:rPr>
  </w:style>
  <w:style w:type="character" w:styleId="Queryelementtext1">
    <w:name w:val="queryelementtext1"/>
    <w:qFormat/>
    <w:rPr>
      <w:position w:val="0"/>
      <w:sz w:val="24"/>
      <w:vertAlign w:val="baseline"/>
    </w:rPr>
  </w:style>
  <w:style w:type="character" w:styleId="FontStyle121">
    <w:name w:val="Font Style12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basedOn w:val="Style10"/>
    <w:qFormat/>
    <w:rPr>
      <w:rFonts w:cs="Times New Roman"/>
      <w:b/>
      <w:bCs/>
      <w:color w:val="000000"/>
      <w:sz w:val="2"/>
      <w:lang w:val="en-US"/>
    </w:rPr>
  </w:style>
  <w:style w:type="character" w:styleId="Style11">
    <w:name w:val="Препратка към коментар"/>
    <w:basedOn w:val="Style10"/>
    <w:qFormat/>
    <w:rPr>
      <w:rFonts w:cs="Times New Roman"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Times New Roman"/>
      <w:b/>
      <w:bCs/>
      <w:color w:val="000000"/>
      <w:lang w:val="en-US"/>
    </w:rPr>
  </w:style>
  <w:style w:type="character" w:styleId="Style12">
    <w:name w:val=" Знак Знак"/>
    <w:basedOn w:val="1"/>
    <w:qFormat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 w:val="false"/>
      <w:color w:val="000000"/>
      <w:sz w:val="20"/>
      <w:szCs w:val="2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9">
    <w:name w:val="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b w:val="false"/>
      <w:bCs w:val="false"/>
      <w:color w:val="000000"/>
      <w:sz w:val="20"/>
      <w:szCs w:val="20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0">
    <w:name w:val="Списък на абзаци1"/>
    <w:basedOn w:val="Normal"/>
    <w:qFormat/>
    <w:pPr>
      <w:suppressAutoHyphens w:val="true"/>
      <w:ind w:left="708" w:hanging="0"/>
    </w:pPr>
    <w:rPr>
      <w:rFonts w:ascii="Times New Roman" w:hAnsi="Times New Roman" w:cs="Times New Roman"/>
      <w:b w:val="false"/>
      <w:bCs w:val="false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20"/>
      <w:szCs w:val="20"/>
      <w:lang w:val="en-GB"/>
    </w:rPr>
  </w:style>
  <w:style w:type="paragraph" w:styleId="CharChar">
    <w:name w:val="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b w:val="false"/>
      <w:bCs w:val="false"/>
      <w:color w:val="000000"/>
      <w:sz w:val="24"/>
      <w:szCs w:val="20"/>
      <w:lang w:val="pl-PL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b w:val="false"/>
      <w:bCs w:val="false"/>
      <w:color w:val="000000"/>
      <w:sz w:val="24"/>
      <w:szCs w:val="20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bCs w:val="false"/>
      <w:color w:val="000000"/>
      <w:sz w:val="20"/>
      <w:szCs w:val="20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ascii="Times CY;Arial Unicode MS" w:hAnsi="Times CY;Arial Unicode MS" w:eastAsia="Times CY;Arial Unicode MS" w:cs="Times New Roman"/>
      <w:b w:val="false"/>
      <w:bCs w:val="false"/>
      <w:color w:val="000000"/>
      <w:sz w:val="24"/>
      <w:szCs w:val="20"/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  <w:lang w:val="en-GB"/>
    </w:rPr>
  </w:style>
  <w:style w:type="paragraph" w:styleId="WWBodyTextIndent3">
    <w:name w:val="WW-Body Text Indent 3"/>
    <w:basedOn w:val="Normal"/>
    <w:qFormat/>
    <w:pPr>
      <w:overflowPunct w:val="false"/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</w:rPr>
  </w:style>
  <w:style w:type="paragraph" w:styleId="WWPlainText">
    <w:name w:val="WW-Plain Text"/>
    <w:basedOn w:val="Normal"/>
    <w:qFormat/>
    <w:pPr>
      <w:overflowPunct w:val="false"/>
    </w:pPr>
    <w:rPr>
      <w:rFonts w:ascii="Courier New" w:hAnsi="Courier New" w:cs="Courier New"/>
      <w:b w:val="false"/>
      <w:bCs w:val="false"/>
      <w:color w:val="00000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Style15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WWBodyText2">
    <w:name w:val="WW-Body Text 2"/>
    <w:basedOn w:val="Normal"/>
    <w:qFormat/>
    <w:pPr>
      <w:overflowPunct w:val="false"/>
      <w:spacing w:before="0" w:after="120"/>
      <w:ind w:left="283" w:hanging="0"/>
      <w:jc w:val="both"/>
    </w:pPr>
    <w:rPr>
      <w:rFonts w:ascii="Dutch;Times New Roman" w:hAnsi="Dutch;Times New Roman" w:cs="Dutch;Times New Roman"/>
      <w:b w:val="false"/>
      <w:bCs w:val="false"/>
      <w:color w:val="000000"/>
      <w:sz w:val="24"/>
      <w:szCs w:val="20"/>
      <w:lang w:val="en-GB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CY;Arial Unicode MS" w:hAnsi="Times CY;Arial Unicode MS" w:eastAsia="Times CY;Arial Unicode MS" w:cs="Times New Roman"/>
      <w:b w:val="false"/>
      <w:bCs w:val="false"/>
      <w:color w:val="000000"/>
      <w:sz w:val="24"/>
      <w:szCs w:val="20"/>
      <w:lang w:val="en-GB"/>
    </w:rPr>
  </w:style>
  <w:style w:type="paragraph" w:styleId="Char1">
    <w:name w:val="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  <w:jc w:val="both"/>
    </w:pPr>
    <w:rPr>
      <w:bCs w:val="false"/>
      <w:color w:val="000000"/>
      <w:sz w:val="24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rFonts w:ascii="Times CY;Arial Unicode MS" w:hAnsi="Times CY;Arial Unicode MS" w:eastAsia="Times CY;Arial Unicode MS" w:cs="Times New Roman"/>
      <w:b w:val="false"/>
      <w:bCs w:val="false"/>
      <w:color w:val="000000"/>
      <w:sz w:val="16"/>
      <w:szCs w:val="16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Style1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Style18">
    <w:name w:val="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1CharCharCharCharCharChar">
    <w:name w:val="Char1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CharChar1">
    <w:name w:val="Знак Знак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0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1">
    <w:name w:val="Normal 1"/>
    <w:basedOn w:val="Normal"/>
    <w:qFormat/>
    <w:pPr>
      <w:numPr>
        <w:ilvl w:val="0"/>
        <w:numId w:val="12"/>
      </w:numPr>
      <w:tabs>
        <w:tab w:val="clear" w:pos="708"/>
        <w:tab w:val="left" w:pos="927" w:leader="none"/>
      </w:tabs>
      <w:spacing w:before="40" w:after="40"/>
      <w:ind w:left="927" w:hanging="567"/>
      <w:jc w:val="both"/>
    </w:pPr>
    <w:rPr>
      <w:rFonts w:cs="Arial"/>
      <w:b w:val="false"/>
      <w:bCs w:val="false"/>
      <w:color w:val="000000"/>
      <w:sz w:val="20"/>
      <w:szCs w:val="24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1800"/>
        <w:tab w:val="left" w:pos="1200" w:leader="none"/>
      </w:tabs>
      <w:suppressAutoHyphens w:val="false"/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/>
  </w:style>
  <w:style w:type="paragraph" w:styleId="Style25">
    <w:name w:val="Надпис"/>
    <w:basedOn w:val="Normal"/>
    <w:next w:val="Normal"/>
    <w:qFormat/>
    <w:pPr>
      <w:spacing w:before="0" w:after="200"/>
    </w:pPr>
    <w:rPr>
      <w:b w:val="false"/>
      <w:bCs w:val="false"/>
      <w:color w:val="4F81BD"/>
      <w:sz w:val="18"/>
      <w:szCs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640" w:hanging="0"/>
    </w:pPr>
    <w:rPr/>
  </w:style>
  <w:style w:type="paragraph" w:styleId="Style26">
    <w:name w:val="Списък на фигурите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14:00Z</dcterms:created>
  <dc:creator>NedelchevaN</dc:creator>
  <dc:description/>
  <cp:keywords/>
  <dc:language>en-US</dc:language>
  <cp:lastModifiedBy>OVANESIAN98</cp:lastModifiedBy>
  <cp:lastPrinted>2014-08-20T16:34:00Z</cp:lastPrinted>
  <dcterms:modified xsi:type="dcterms:W3CDTF">2014-09-03T12:01:00Z</dcterms:modified>
  <cp:revision>3</cp:revision>
  <dc:subject/>
  <dc:title/>
</cp:coreProperties>
</file>