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№1</w:t>
      </w:r>
    </w:p>
    <w:p>
      <w:pPr>
        <w:pStyle w:val="Normal"/>
        <w:jc w:val="both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До</w:t>
        <w:tab/>
        <w:tab/>
        <w:tab/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Община Плевен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гр.Плевен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л.”Възраждане”№4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Център за Административно 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обслужване на граждани” 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hanging="709"/>
        <w:jc w:val="center"/>
        <w:outlineLvl w:val="4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З А Я В Л Е Н И Е</w:t>
      </w:r>
    </w:p>
    <w:p>
      <w:pPr>
        <w:pStyle w:val="Normal"/>
        <w:numPr>
          <w:ilvl w:val="0"/>
          <w:numId w:val="0"/>
        </w:numPr>
        <w:ind w:hanging="709"/>
        <w:jc w:val="center"/>
        <w:outlineLvl w:val="4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а участие в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търг с тайно наддаван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 предме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Продажба на прогнозни количества стояща дървесина на корен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 от общински горски територии”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Административни данни на участник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Наименование или име на участника 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ЕИК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ЕГН 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 Представлявано от 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 Седалище и адрес на управление 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Телефон 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Факс 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-mail 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УВАЖАЕМИ ДАМИ И ГОСПОДА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С представянето на настоящата оферт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заявявам желание за участие в търг с тайно наддаван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с предмет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Продажба на прогнозни количества стояща дървесина на корен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 от общински горски територии”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от обект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7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/2014,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имот с кадастрален номер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000184,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землище с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.Коиловци,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отдел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 317,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подотдел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 „п”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съгласно ЛУП от 2005г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1.Запознах се с изискванията към участниците и към изпълнението н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>Продажба на прогнозни количества стояща дървесина на корен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от общински горски територии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 както и с изискванията за изготвяне и представяне на офертата, и заявявам, че ги прием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2.Декларирам, ч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ъм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запознат с проекта на договора, приемам го и ак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едставляваната от мен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ирм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ъд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определ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за К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увач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 ще сключ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договор в зако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3.Задължавам се да не разпространявам по никакъв повод и под никакъв предлог данните, свързани с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цедурат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станали ми известни във връзка с моето участие 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е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Съгла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ъм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да се придържам към това предложение за срок от 90 дни след датата, определена за краен срок за получаване на офертите за участ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5.Предлагам срок за изпълнение на договор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д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……………….. /не по-късно о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5.1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г./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Приемам, в случай че нашето предложение бъде прието и бъд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определен за К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увач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 при сключването на договора да предст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а)гаранция за изпълнение на договора в размер на 5 % от стойността на ценоват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ферта под формата н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парична сума, платима п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сочената в документацията за участи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банкова сметка на община Плевен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л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оригинал на банкова гаранция за изпълнение на договора, издадена в полза н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щина Плев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съгласно образец – Приложение №8, валидна най-малк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0 дни след крайната дата на до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б)всички необходими документи, удостоверяващи липсата на обстоятелства съгласно разпоредбите на НУРВИДГ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Към офертата прилагам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5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7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8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9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0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................................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р...............................</w:t>
        <w:tab/>
        <w:tab/>
        <w:tab/>
        <w:tab/>
        <w:tab/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Управител: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одпис и печат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25:00Z</dcterms:created>
  <dc:creator>User</dc:creator>
  <dc:description/>
  <cp:keywords/>
  <dc:language>en-US</dc:language>
  <cp:lastModifiedBy>Mtech01</cp:lastModifiedBy>
  <dcterms:modified xsi:type="dcterms:W3CDTF">2014-05-19T07:24:00Z</dcterms:modified>
  <cp:revision>60</cp:revision>
  <dc:subject/>
  <dc:title/>
</cp:coreProperties>
</file>