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ТВЪРЖДАВА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Ф.Д-Р ДИМИТЪР СТОЙКОВ, ДМ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МЕТ НА ОБЩИНА ПЛЕВЕ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УМЕНТАЦИЯ ЗА УЧАСТИЕ В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ТЪРГ С ТАЙНО НАДДАВАН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“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ПРОДАЖБА НА СТОЯЩ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ДЪРВЕСИНА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НА КОРЕН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Т ОБЩИНСКИ ГОРСКИ ТЕРИТОРИИ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ind w:firstLine="52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ОПИСАНИЕ НА ПРЕДМЕТА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>ТЪРГА С ТАЙНО НАДДАВАНЕ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ab/>
        <w:t xml:space="preserve">Предмет на настоящия търг с тайно наддаване 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„Продажба на прогнозни количества стояща дървесина на корен от общински горски територии” в Обект №7/2014, имот с кадастрален номер 000184, землище с.Коиловци, община Плевен, отдел 317, подотдел „п” по ЛУП от 2005г., 371 пл.куб.м дървесина /черен бор, акация, ясен, сребролистна липа/ по реда на чл.46, т.1, чл.49, ал.1, т.2, чл.65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и в изпълнение на Решение №800 от 31.10.2013г. и Решение №801 от 31.10.2013г. на Общински съвет – ПЛЕВЕН, съгласно следната спецификация: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40"/>
        <w:gridCol w:w="1620"/>
        <w:gridCol w:w="149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рти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по подотдели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пл.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 xml:space="preserve">без ДДС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ru-RU"/>
              </w:rPr>
              <w:t>лв./пл.куб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Начална стойност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без ДДС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лв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рупи за бичене 18-29см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5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00</w:t>
            </w:r>
          </w:p>
        </w:tc>
      </w:tr>
      <w:tr>
        <w:trPr>
          <w:trHeight w:val="1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средн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дребн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 xml:space="preserve">Технологична дървесина от дърв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8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3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акация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яс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4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ърва за огрев /сребролистна лип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2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о з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5,00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личествата дървесина и сортименти са прогнозни съгласно приложен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ортиментн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едомост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При разлика между действително добитата дървесина и посочената в документацията, заплащането ще се извършва по предложената от участника в тайния търг цена по сортименти за действително добитите количества и сортимен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I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 xml:space="preserve">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bg-BG"/>
        </w:rPr>
        <w:t>КАЧЕСТВО НА СОРТИМЕНТИ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Сортимен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ит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следва да отговар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на Български държавен стандарт /БДС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II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>. СТОЙНОСТ НА ОБЕКТА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Общата прогнозна стойност на обекта възлиза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13125,00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лв. /тринадесет хиляди сто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двадесет и пе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лева/ без ДДС.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I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 xml:space="preserve">. ГАРАНЦИЯ ЗА УЧАСТИЕ 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</w:rPr>
        <w:t>аранция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>та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</w:rPr>
        <w:t xml:space="preserve"> за участие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е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656,25 лв.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/шестотин петдесет и шест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лева, двадесет и пет стотинки/,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</w:rPr>
        <w:t xml:space="preserve"> представляваща 5% от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>началната стойност на обекта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</w:rPr>
        <w:t>. Същата се внася по сметка в “Инвестбанк”АД, клон гр.Плевен, IBAN BG38IORT 7380 3338 0000 01, BIC IORTBGSF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аранцията за участие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е задържа и освобождава от Продавача по реда на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Продавач</w:t>
      </w:r>
      <w:r>
        <w:rPr>
          <w:sz w:val="24"/>
          <w:szCs w:val="24"/>
          <w:lang w:val="ru-RU"/>
        </w:rPr>
        <w:t>ът</w:t>
      </w:r>
      <w:r>
        <w:rPr>
          <w:sz w:val="24"/>
          <w:szCs w:val="24"/>
          <w:lang w:val="bg-BG"/>
        </w:rPr>
        <w:t xml:space="preserve"> има право да задържи гаранцията за участие, когато кандидатът в</w:t>
      </w:r>
      <w:r>
        <w:rPr>
          <w:sz w:val="24"/>
          <w:szCs w:val="24"/>
          <w:lang w:val="ru-RU"/>
        </w:rPr>
        <w:t xml:space="preserve"> тайния търг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ттегли офертата си след изтичане на срока за подаването 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жалва заповедта на Продавача за определяне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печелил участник </w:t>
      </w:r>
      <w:r>
        <w:rPr>
          <w:rFonts w:cs="Times New Roman" w:ascii="Times New Roman" w:hAnsi="Times New Roman"/>
          <w:b w:val="false"/>
          <w:sz w:val="24"/>
          <w:szCs w:val="24"/>
        </w:rPr>
        <w:t>- до решаване на спора с влязло в сила съдебно реш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 определен з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печелил участник</w:t>
      </w:r>
      <w:r>
        <w:rPr>
          <w:rFonts w:cs="Times New Roman" w:ascii="Times New Roman" w:hAnsi="Times New Roman"/>
          <w:b w:val="false"/>
          <w:sz w:val="24"/>
          <w:szCs w:val="24"/>
        </w:rPr>
        <w:t>, но не изпълни задължението си да сключи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УСЛОВИЯ И РЕД ЗА ЗАКУПУВАНЕ НА ДОКУМЕНТАЦИЯТА З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УЧАСТИЕ И ЗА ПОДАВАНЕ НА ОФЕРТИ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аинтересованите лица могат да закупят документацията за участие в настоящ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ърг с тайно наддава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т Център за административно обслужване на граждани на Община Плевен, на адрес: гр.Плевен - 5800, пл.„Възраждане” №4, от 08:30 часа д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6:00 час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3.05.2014г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5.06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и липса на участници или необявяване на спечелил участник документация з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вторен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може да се закупи до 16:00 часа на 11.06.2014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Търгът с тайно наддаван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за “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Продажба на прогнозни количества стоящ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дървеси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на корен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т общински горски територии” ще се проведе на 09.06.2014г. о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1:00 часа в Актова зала на </w:t>
        <w:softHyphen/>
        <w:softHyphen/>
        <w:t xml:space="preserve">1 етаж в сградата на Община Плевен. Евентуален повторен търг при липса на участници или необявяване на спечелил участник ще се проведе на 12.06.2014г. по същото време и на същото мяст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окументацията за участие се предоставя на заинтересованото лице след представяне на платежен документ за закупуване на съща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поискване от заинтересовано лице Прода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 е длъжен да изпрати документацията за негова сметка, на посочен от него адрес, след заплащането 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Цената на документацията за участие е 50 /петдесет/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ева без ДДС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умата следва да бъде внесена в касата на Център за административно обслужване на граждани на Община Плевен на адрес: гр.Плев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800, пл.„Възраждане”№4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ниците могат да получат допълнителна информация 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л. 064/80 20 36 от Георги Георгиев, Мая Димова – сектор “Земеделие и Гори” в Община Плевен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До три дни преди изтичане срока за подаване на офертите кандидатите могат да поискат писмено 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одавача разяснения по документацията за участие. В срок един ден от постъпване на исканет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одавачът публикува разяснението на своята интернет страница без да посочва лицето, което е направило искането. 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ците в търга могат да направят оглед на насажден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то</w:t>
      </w:r>
      <w:r>
        <w:rPr>
          <w:rFonts w:cs="Times New Roman" w:ascii="Times New Roman" w:hAnsi="Times New Roman"/>
          <w:b w:val="false"/>
          <w:sz w:val="24"/>
          <w:szCs w:val="24"/>
        </w:rPr>
        <w:t>, включе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обекта. Достъп до насажден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извършване на оглед ще бъде осигуре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 работен ден до </w:t>
      </w:r>
      <w:r>
        <w:rPr>
          <w:rFonts w:cs="Times New Roman" w:ascii="Times New Roman" w:hAnsi="Times New Roman"/>
          <w:b w:val="false"/>
          <w:sz w:val="24"/>
          <w:szCs w:val="24"/>
        </w:rPr>
        <w:t>05.06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. /при повторен търг -  до </w:t>
      </w:r>
      <w:r>
        <w:rPr>
          <w:rFonts w:cs="Times New Roman" w:ascii="Times New Roman" w:hAnsi="Times New Roman"/>
          <w:b w:val="false"/>
          <w:sz w:val="24"/>
          <w:szCs w:val="24"/>
        </w:rPr>
        <w:t>11.06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.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 представяне на документ за закупени документи за участие в търг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съствието на представител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щина Плевен и след писмено заявление за това, като 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ходите за огледа на обекта са за сметка на кандидата. 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фертите трябва да се изготвят и представят в съответствие с изискванията, посочени в раздел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на настоящата документац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/чл.18 и чл.19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/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сяка оферта трябва да се представи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се посочва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омер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а обекта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кадастрален номер на имо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землище, в който се намир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тдел и подотдел, наименование на кандидата, адрес за кореспонденция, телефон и по възможност факс и електронен адрес. Офертата може да се представи и по електронен път при условията и по реда на Закона за електронния документ и електронния подпис. В този случай участникът е длъжен да представи на Продавача всички документи, които не са в електронен вид, по реда, описан в чл.19, ал.1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, преди изтичане срока за получаване на оферти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В плика по т.6 се поставят документите, изисквани от Продавача съгласно раздел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на настоящата документац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/чл.18 от Наредбата/, както и отделен запечатан непрозрачен плик с надпис “Предлагана цена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Лицата, които ще представляват участниците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и не са техни представители по закон, трябва да представят и да поставят в плика по т.6 нотариално заверено пълномощно, подписано от лицето /лицата/, оторизирано/и по закон да представлява/т участника. Пълномощното на чуждестранните лица следва да бъде представено и в официален превод на български ези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лика с надпис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„Предлагана це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” /Приложение №8/ трябва да съдържа предлаганата цена от участника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 Върху плика следва да се отбележи фирмата на участника, вида и предмета на процедурата и обекта, за който се подава ценовата оферта. Приложение №8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“Предлагана цена”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трябва да бъде попълнено, подписано и подпечатано от оторизираното лице съгласно търговската регистрация на участника или от пълномощника по нотариално заверено пълномощ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адените оферти се вписват във входящ регистър по реда на тяхното постъпване като върху плика с офертата се отбелязват поредния номер, датата и часа на получаването им в Център за административно обслужване на гражданите при Община Плеве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ъответствие с чл.19, ал.4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, Прода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 няма да приема за участие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ще връща незабавно на участниците оферти, които са представени след изтичане на крайния срок за получаване, или са в незапечатан, прозрачен или скъсан плик, като това обстоятелство се отбелязва в регистъ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сички действия на Продавача и на участниците, свързани с настоящата процедура, следва да бъдат обективирани в писмен вид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ниците могат да изпращат писма и уведомления до Продавача по факс, с препоръчано писмо с обратна разписка, чрез куриерска служба или по електронен път при условията и по реда на Закона за електронния документ и електронния подпис, като същите следва да бъдат адресирани до лиц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 контакт, посоч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обя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 В този случай участникът е длъжен да представи на Продавача всички документи, които не са в електронен вид по реда, описан в чл.19, ал.1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, преди изтичане срока за получаване на оферти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менът и съхраняването на информацията при провеждане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ще се извършват по начин, който гарантира целостта, достоверността и поверителността на офертите на участниците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шенията на Продавача,  за  които  той  е  длъжен по закон да  уведомява участниците, ще се връчват лично срещу подпис или ще се изпращат с препоръчано писмо с обратна  разписка или по електронен  път при  условията и по  реда на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а получено писмо или уведомление  по  време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ще се счита това, което е достигнало до адресата на посочения от него адрес. Когато адресатът е сменил своя адрес и не е информирал своевременно затова Продавача или адресатът не желае да приеме уведомлението, за получено ще се счита уведомлението, което е достигнало до адреса, известен на изпращач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фертите на участниците ще бъдат отворени от комисия, назначена от Продавача след изтичане на срока за получаване на оферти, определен в заповедта з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веждане на тайния търг.</w:t>
      </w:r>
    </w:p>
    <w:p>
      <w:pPr>
        <w:pStyle w:val="Normal"/>
        <w:ind w:left="528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V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>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bg-BG"/>
        </w:rPr>
        <w:t>ИЗИСКВАНИЯ, НА КОИТО ТРЯБВА ДА ОТГОВАРЯТ КАНДИДАТИТЕ И ПОДИЗПЪЛНИТЕЛИТ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bg-BG"/>
        </w:rPr>
        <w:t>.</w:t>
      </w:r>
    </w:p>
    <w:p>
      <w:pPr>
        <w:pStyle w:val="Normal"/>
        <w:ind w:firstLine="52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Кандида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ите могат да бъдат физически лица или търговци, които трябва да са вписани в публичния регистър на ИАГ по чл.235 и чл.241 от ЗГ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дейностите </w:t>
      </w: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  <w:t xml:space="preserve">„Добив на дървесина” и „Планиране и организация на добива на дървесина”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да нямат задължения към Община Плевен, да нямат прекратени договори за добив и/или продажба на дървесина с Община Плевен, да нямат съставени актове по Закона за горите от Община Плевен за последните три години.</w:t>
      </w:r>
    </w:p>
    <w:p>
      <w:pPr>
        <w:pStyle w:val="Normal"/>
        <w:ind w:firstLine="52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Cs w:val="false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ИЗИСКВАНИЯ КЪМ ОФЕРТ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Участниците в настоящата процедура за провеждане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ен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дажба на прогнозни количества стояща дървесина на кор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ъгласно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, трябва да подготвят своята оферта в съответствие с изискванията на Продавача по приложените към документацията образци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фертата трябва да бъде представена на български ез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ab/>
        <w:t>2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ко участникът представя документи на чужд език, същите трябва да бъдат придружени с превод на български език, а в изрично посочените в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 случаи преводът трябва да бъде официале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сички документи, които участникът представя с офертата, следва да бъдат във вида, определен в настоящата документация за участ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, а при поискване от комисията - да бъдат представени и оригиналите на документите за провер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явление за участие /Приложение №1/ и ценовата оферта /Приложение №8/ трябва да бъдат подписани от законно оторизирания представител на участника съгласно търговската му регистрация или от надлежно упълномощено/и лице или лица с нотариално заверено пълномощ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о изтичането на срока за подаване на офертите всеки участник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ър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може да промени, допълни или оттегли офертата с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....” и фирмата на участни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ниците са длъжни да съблюдават сроковете и условията за подаване на офертата, посочени в об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документацията за участие в него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</w:rPr>
        <w:t>рок за валидност на офертит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фертите трябва да бъдат валидни най-малко 90 /деветдесет/ дни от крайния срок за получаване на офертит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ферти с по-кратък срок на валидност ще бъдат отстранявани от участие в откритата процед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7.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необходимост Прода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 може да изиска писмено от класираните на първо и/ил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8.Срок за изпълнение на договора – най-късно до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5.1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VII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>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bg-BG"/>
        </w:rPr>
        <w:t xml:space="preserve">ДОКУМЕНТИ, КОИТО СЛЕДВА ДА БЪДАТ ПРЕДСТАВЕНИ ОТ КАНДИДАТИТЕ ПРИ УЧАСТИЕ В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>ТАЙНИЯ ТЪР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да удостовери, че отговаря на изискванията, посочени в Търговския закон,  Закона за търговския регистър, Закона за горите и другите нормативни актове, приложими към предмета на тайния търг, както и в настоящата документация, участникът в него трябва да представи следните докумен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1.Приложение №1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Заявление за участи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;</w:t>
      </w:r>
    </w:p>
    <w:p>
      <w:pPr>
        <w:pStyle w:val="Normal"/>
        <w:tabs>
          <w:tab w:val="clear" w:pos="708"/>
          <w:tab w:val="left" w:pos="4419" w:leader="none"/>
          <w:tab w:val="left" w:pos="5019" w:leader="none"/>
        </w:tabs>
        <w:overflowPunct w:val="false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1.2.Приложение №2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тивни сведения на участни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1.3.Приложение №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- Декларация за отсъствие на обстоятелствата по чл.18, ал.1, т.3 от Наредба за условията и реда за възлагане изпълнението на дейности в горските територии – държавна и общинска собственост, и за ползване на дървесина и недървесни горски продукти; отнася се за управителите на кандидата или за лицата, овластени по реда на Търговския закон да представляват търговец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Изискванията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кларацият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се прилагат, както следв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.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.при командитно дружество - за неограничено отговорните съдружниц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3.при дружество с ограничена отговорност - за управителя, а при няколко управители - за всеки от тях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.при еднолично дружество с ограничена отговорност - за управител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5.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6.при командитно дружество с акции - за изпълнителните членове, на които е възложено управлението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7.във всички останали случаи, включително за чуждестранните лица - за лицата, които представляват кандидат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8.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1.4.Документ за закупена тръжна документац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– заверено копие от кандида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1.5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Удостоверение по чл.235 и чл.241 от Закона за горите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издадено от ИАГ – заверено копие от кандидат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.6.Заверено от кандидат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коп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н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1.6.1.удостоверение, издадено от Агенция по вписванията, или посочване на ЕИК съгласно чл.23 от Закона за търговския регистър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1.6.2.документ за самоличност – за физическо лиц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6.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уждестранните юридически лица трябва да приложат еквивалентен документ на съдебен или административен орган от държавата, в която са установени; чуждестранните участници трябва да представят тези документи и в официален превод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7.Приложение №4 –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Списък на подизпълнителите, ако участникът предвижда такива, както и дейностите, които те ще извършват, и дела на тяхното участи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1.8.Документ за внесена гаранция за участи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– заверено от кандидата копие на платежно нареждан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1.9.Удостоверение, издадено от отдел местни данъци и такси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за липса на задължения към Община Плев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срок на валидност – да е издадено не по-рано 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месец преди датата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тър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В случай, че участникът е обединение, което не е юридическо лице, изискването по тази точка се отнася за всички членове на обединението;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10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говор или споразумение за учредяване на обединението (оригинал или нотариално заверено копие), когато участникът е обединение, което не е юридическо лиц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1.11.Кога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участникът в тър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предвижда участие на подизпълнители, документит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описани в чл.18, ал.1, т.1-т.4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 на дървесина и недървесни горски продукти, се прилагат при сключване на договора и за съответните подизпълнители;</w:t>
      </w:r>
    </w:p>
    <w:p>
      <w:pPr>
        <w:pStyle w:val="Normal"/>
        <w:tabs>
          <w:tab w:val="clear" w:pos="708"/>
          <w:tab w:val="left" w:pos="4419" w:leader="none"/>
          <w:tab w:val="left" w:pos="5019" w:leader="none"/>
        </w:tabs>
        <w:overflowPunct w:val="false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12.Нотариално заверено пълномощно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случай че лицето, което ще представлява участника в отношенията му с Продавача, не е негов представител по закон. Пълномощното трябва да бъде подписано от лицето, което по закон представлява участни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13.Приложение №5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Декларация за оглед на обект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14.Приложение №6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Заверен с подпис и печат Проект на договора /без да се попълва/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15.Приложение №7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Служебна бележка, издадена от сектор „Земеделие и гори” при Община Плевен, за липсата на прекратени договори и съставени актове по Закона за горите за последните три годи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.16.Приложение №8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ли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“Предлагана цена” /запечатан, непрозрачен, надписан с наименованието на кандидата, вида и предмета на процедурата и обекта, за който участва/. Пликът съдърж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пълнено, подписано и подпечатано ценово предложение /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лагана цена“ следва да бъде подписана от лицето, което управлява и представлява участника по закон, или от пълномощник с изрично нотариално заверено пълномощно да подпише ценовото предложени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едложените цени по сортименти не трябва да бъда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-нис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от началните цени по сортименти за об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Никаква информация, свързана с предлаганата цена, не трябва да има в каквато и да е форма извън този плик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17.Участникъ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же да представи и други документи, доказващ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кономическото и финансовото му състоя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техническите и професионалните му възможности за изпълнение на договора.</w:t>
      </w:r>
    </w:p>
    <w:p>
      <w:pPr>
        <w:pStyle w:val="Normal"/>
        <w:shd w:fill="FFFFFF" w:val="clear"/>
        <w:tabs>
          <w:tab w:val="clear" w:pos="708"/>
          <w:tab w:val="left" w:pos="143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18.Когато участник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е обединение, което не е юридическо лице, изискуемите документи по чл.18, ал.1 от Наредба за условията и реда за възлагане изпълнението на дейности в горските територии – държавна и общинска собственос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за ползване на дървесина и недървесни горски продукти, се представят от всяко физическо или юридическо лице, включено в обединениет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</w:r>
    </w:p>
    <w:p>
      <w:pPr>
        <w:pStyle w:val="Normal"/>
        <w:ind w:firstLine="720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en-US" w:eastAsia="bg-BG"/>
        </w:rPr>
        <w:t>IX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 w:eastAsia="bg-BG"/>
        </w:rPr>
        <w:t>.РАЗГЛЕЖДАНЕ, ОЦЕНКА И КЛАСИРАНЕ НА ОФЕРТИ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ъргът с тайно наддава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 “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дажба на прогнозни количества стоящ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ървеси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корен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т общински горски територии” ще се проведе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09.06.2014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 о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:00 час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Актова зал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а </w:t>
        <w:softHyphen/>
        <w:softHyphen/>
        <w:t xml:space="preserve">1 етаж в сградата на Община Плевен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ко до обявения краен срок за подаване на офертите няма регистрирани или допуснати кандидати за участие в процедурата, повторен търг ще се провед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 12.06.2014г. по същото време и на същото мяст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ru-RU"/>
        </w:rPr>
        <w:t>Първи етап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Комисията започва работа след получаване на списъка с кандидатите и представените оферти. Комисията проверява самоличността на кандидатите или на техните упълномощени представители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натъшно участие в търга, без да отв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я плика с офертата му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Комисията отваря офертите по реда на постъпването им и проверява дали са оформени съгласно тръжните условия и описва съдържанието на плика в таблица за представените докумен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Комисията отстранява от участие в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търг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следните кандида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.който е представил оферта, която не отговаря на изискванията на чл.19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дейности в горски територии държавна и общинска собственост и за ползване на дървесина и недървесни горск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продук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.който не е представил някой от изискуемите документи съгласно раздел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bg-BG"/>
        </w:rPr>
        <w:t>V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от настоящата документация /чл.18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дейности в горски територии държавна и общинска собственост и за ползване на дървесина и недървесни горски продукти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.за когото са налице обстоятелствата по чл.18, ал.1, т.3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дейности в горски територии държавна и общинска собственост и за ползване на дървесина и недървесни горск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продук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.който е посочил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>в приложение 1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 по-дълъг срок за изпълнение на договора от този, изискван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>родавач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 w:val="false"/>
          <w:color w:val="000000"/>
          <w:spacing w:val="-5"/>
          <w:sz w:val="24"/>
          <w:szCs w:val="24"/>
          <w:u w:val="single"/>
          <w:lang w:val="ru-RU"/>
        </w:rPr>
        <w:t xml:space="preserve">Втори етап: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  <w:t>Комисията отваря плика “Предлагана цена” на кандидатите, допуснати до участие, и се подписва върху ценовата оферта. Предложения, които са по-ниски от  началната цена, не участват  в класирането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Cs w:val="false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КРИТЕРИЙ ЗА ОЦЕНКА НА ОФЕРТА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1.Офертите на участниците ще се оценяват и класират според критерия „най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исо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цена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2.На първо място ще бъде класирана офертата с най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исо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едложена цена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йния тъ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реда на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продукт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3.Класирането на офертите ще се извършва в низходящ ре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ab/>
        <w:t xml:space="preserve">4.В случай, че цените на две или повече оферти са равни, класирането им ще се извърши според предложения най-кратък срок за изпълнение 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договор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 Ако предложенията съвпаднат и по този критерий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упувачът ще бъде класиран чрез жреб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left="708" w:hanging="0"/>
        <w:outlineLvl w:val="1"/>
        <w:rPr>
          <w:rFonts w:ascii="Times New Roman" w:hAnsi="Times New Roman" w:cs="Times New Roman"/>
          <w:i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val="en-US" w:eastAsia="ar-SA"/>
        </w:rPr>
        <w:t>XI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val="ru-RU" w:eastAsia="ar-SA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ar-SA"/>
        </w:rPr>
        <w:t>ГАРАНЦИ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val="ru-RU" w:eastAsia="ar-SA"/>
        </w:rPr>
        <w:t>Я ЗА ИЗПЪЛНЕНИЕ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ar-SA"/>
        </w:rPr>
        <w:t xml:space="preserve"> НА ДОГОВОР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никът, определен за 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у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е длъжен преди подписването на договора да представи гаранция за изпълнение на договора в размер на 5 (пет) % от стойността на договора без ДДС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аранцията за изпълнение на договора трябва да бъде представена по желание на участника в една от следните фор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парична сума, платима по следната банкова сметка на община Плевен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“Инвестбанк”АД, клон гр. Плев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IBAN BG38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IORT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7380 3338 0000 0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BIC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IORT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оригинал на банкова гаранция за изпълнение на договора, издадена в полза на Продавача по образеца в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риложение №8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със срок на валидност, надвишаващ срока на договора с един месец. В нея трябва да е посочено, че тя се освобождава след изрично писмено известие от Продав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аранцията за изпълнението на договора се задържа и освобождава в съответствие с условията на проекто-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ходите по откриването на гаранцията за участие и гаранцията за изпълнение на договора са за сметка на участника, съответно на определения 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ув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 Участникъ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увачът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трябва да предвиди и заплати необходимите такси по откриване и обслужване на гаранциите така, че размерът на гаранцията да не бъде по-малък от определения в настоящата документация за участ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давачат освобождава гаранциите за участие и за изпълнение на договора без да дължи лихви за периода, през който средствата законно са престояли при не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 w:val="false"/>
          <w:color w:val="000000"/>
          <w:sz w:val="24"/>
          <w:szCs w:val="20"/>
          <w:u w:val="single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u w:val="single"/>
          <w:lang w:val="en-US"/>
        </w:rPr>
        <w:t>XII.СКЛЮЧВАНЕ НА ДОГОВ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Продавачът сключва договор с кандидата, класиран на първо място в срок от седем дни след изтичане срока за обжалване на заповедта за спечелил участник или в седемдневен срок от издаването и при допуснато предварително изпълнение. При отказ на кандидата да сключи договор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родавачът предлага на класирания на второ място да сключи догово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ab/>
        <w:t>При подписване на договора кандидатът трябва да представи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1.гаранция за изпълнени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2.свидетелство за съдимост на физическото лице или на управителя /членовете на управителните органи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, издадено не по-рано от 6 месеца преди датата на сключване на договор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3.удостоверение от ТД на НАП, че кандидатът няма парични задължения към държавата по смисъла на чл.162, ал.2 от Данъчно-осигурителния процесуален кодекс, установени с влязъл в сила акт на компетентните орган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 издадено не по-рано 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 месец преди датата на подписване на договор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4.списък на наетите лица за работа в обект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; същите трябва да са инструктирани от Купувача относно правилата за безопасен тру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Когато в офертата на кандидата е предвидено участие на подизпълнители, в договора се посочва името на подизпълнителя, обем и вид на дейностите, които ще извършва. Документите по т.2 , т.3 и т.4 се представят и за подизпълнителит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u w:val="single"/>
          <w:lang w:val="en-US"/>
        </w:rPr>
        <w:t>XIII.ОБЖАЛВАНЕ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>Заповедта за прекратяване на процедурата или за определяне на изпълнител се обжалва в 14-дневен срок от връчването и по ред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  <w:lang w:val="ru-RU"/>
        </w:rPr>
        <w:t xml:space="preserve"> предвиден в Административно-процесуалния кодекс. При наличие на разпореждане за допуснато предварително изпълнение на основание чл.34, ал.3 от Наредбата, и извършено по реда на чл.60, ал.1 от Административно-процесуалния кодекс, изпълнението и не се спира при подадена жалба.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bg-BG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>Технологичен пла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/1 брой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и сортимент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ведомост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/4 броя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1 – заявление за участ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2 -  административни сведения за участни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Приложение №3 – декларация по чл.18, ал.1, т.3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редба за условията и реда за възлагане дейности в горски територии държавна и общинска собственост, и за ползване на дървесина и недървесни горск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продук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4 – декларация за ползване на подизпълните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5 – декларация за оглед на об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6 – проекто-догов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я №7 – служебна бележка от сектор „ЗГ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8 - предлагана це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Приложение №9 – банкова гаранция за изпълнение на договора</w:t>
      </w:r>
    </w:p>
    <w:p>
      <w:pPr>
        <w:pStyle w:val="Normal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>Съгласувал: 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  <w:t>Десислава Йорданова</w:t>
      </w: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– началник отдел «ПНО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>Съгласувал: 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ab/>
        <w:t>Десислава Ангелова – началник сектор «ЗГ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  <w:lang w:val="ru-RU"/>
        </w:rPr>
        <w:t>Изготвил: 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pacing w:val="-7"/>
          <w:sz w:val="24"/>
          <w:szCs w:val="24"/>
          <w:lang w:val="ru-RU"/>
        </w:rPr>
        <w:tab/>
        <w:t>инж.Мая Димова – гл.специалист сектор «ЗГ»</w:t>
      </w:r>
      <w:r>
        <w:rPr>
          <w:spacing w:val="-7"/>
          <w:sz w:val="28"/>
          <w:szCs w:val="28"/>
          <w:lang w:val="ru-RU"/>
        </w:rPr>
        <w:t xml:space="preserve">      </w:t>
      </w:r>
      <w:r>
        <w:rPr>
          <w:b w:val="false"/>
          <w:spacing w:val="-7"/>
          <w:sz w:val="28"/>
          <w:szCs w:val="28"/>
          <w:lang w:val="ru-RU"/>
        </w:rPr>
        <w:t xml:space="preserve">                         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spacing w:lineRule="atLeast" w:line="26"/>
      <w:jc w:val="both"/>
      <w:outlineLvl w:val="4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t2">
    <w:name w:val="al_t2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bCs w:val="false"/>
      <w:color w:val="000000"/>
      <w:sz w:val="20"/>
      <w:szCs w:val="20"/>
      <w:lang w:val="en-GB"/>
    </w:rPr>
  </w:style>
  <w:style w:type="paragraph" w:styleId="CharChar1CharChar1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  <w:lang w:val="en-AU"/>
    </w:rPr>
  </w:style>
  <w:style w:type="paragraph" w:styleId="CharChar1CharChar2">
    <w:name w:val="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6:00Z</dcterms:created>
  <dc:creator>User</dc:creator>
  <dc:description/>
  <cp:keywords/>
  <dc:language>en-US</dc:language>
  <cp:lastModifiedBy>Mtech01</cp:lastModifiedBy>
  <cp:lastPrinted>2013-12-19T16:15:00Z</cp:lastPrinted>
  <dcterms:modified xsi:type="dcterms:W3CDTF">2014-05-19T08:06:00Z</dcterms:modified>
  <cp:revision>258</cp:revision>
  <dc:subject/>
  <dc:title>УТВЪРЖДАВАМ:</dc:title>
</cp:coreProperties>
</file>