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  <w:lang w:val="ru-RU"/>
        </w:rPr>
        <w:t>Приложение №9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ab/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 xml:space="preserve">Общин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леве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Център за административн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бслужване на граждани”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гр.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левен – 58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пл.”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Възраждане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”№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БАНКОВА ГАРАНЦИЯ № 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ЗА ИЗПЪЛНЕНИЕ</w:t>
      </w: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 xml:space="preserve"> НА ДОГОВОР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ПРОДАЖБА НА ПРОГНОЗНИ КОЛИЧЕСТВА СТОЯЩА ДЪРВЕСИНА НА КОРЕН ОТОБЩИНСКИ ГОРСКИ ТЕРИТОРИИ</w:t>
      </w:r>
      <w:r>
        <w:rPr>
          <w:rFonts w:cs="Times New Roman" w:ascii="Times New Roman" w:hAnsi="Times New Roman"/>
          <w:bCs w:val="false"/>
          <w:sz w:val="24"/>
          <w:szCs w:val="24"/>
        </w:rPr>
        <w:t>”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  <w:t>(образец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lang w:val="ru-RU" w:eastAsia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ие, ....................................................... (банка) със седалище и адрес на управление ..........................................................., сме уведомени, че нашият клиент  .................................. със седалище и адрес на управл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..........................., с ЕИК .......................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е спечелил ТЪРГ С ТАЙНО НАДДАВА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„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>Продажба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 н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прогнозни количества стоящ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дървесин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на корен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от общински горски територии”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 за обект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>7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/2014,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 имот с кадастрален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номер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000184,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 землище с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.Коиловци,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 отдел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 317,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подотдел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„п”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  <w:t xml:space="preserve">съгласно ЛУП от 2005г.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и 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ъответствие с изискванията, предвидени в документацията за участие, участ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икът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трябва да предста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банкова гаранция з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изпълн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обезпечаваща добросъвестното изпълнение на задълженият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му по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договор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който ще бъд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ключен с община Плеве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12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ъв връзка с изложеното и по нареждане на фирма ............................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ие, .................................. (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банка) се задължаваме неотменяемо да Ви изплатим, независимо от възраженията на нашия клиент, сумата в размер на 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.................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лв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(...................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....................................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лева)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лед получаване на Вашето надлежно подписано и подпечатано искане за плащане, деклариращо, че фирма ...........................................................................................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 е изпълнила всички условия по догов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ашето писмено искане за плащане трябва да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Настоящата гаранция е валидна д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0 дни след изтичане срока на договор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 ще бъде освободена след изричното Ви писмено известие или връщане оригинала на настоящата банкова гаран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Банковата гаранция може да бъде освободена преди изтичане на валидността й само след връщане на оригинала на същата в ..................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...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(банка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...............................г.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р. ..........................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sz w:val="24"/>
          <w:szCs w:val="24"/>
        </w:rPr>
        <w:t>Подпис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 xml:space="preserve">                    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име, длъжност, печа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en-US"/>
        </w:rPr>
        <w:t>т/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32"/>
      <w:szCs w:val="3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6:05:00Z</dcterms:created>
  <dc:creator>User</dc:creator>
  <dc:description/>
  <cp:keywords/>
  <dc:language>en-US</dc:language>
  <cp:lastModifiedBy>Mtech01</cp:lastModifiedBy>
  <cp:lastPrinted>2013-11-29T11:53:00Z</cp:lastPrinted>
  <dcterms:modified xsi:type="dcterms:W3CDTF">2014-05-19T07:41:00Z</dcterms:modified>
  <cp:revision>42</cp:revision>
  <dc:subject/>
  <dc:title/>
</cp:coreProperties>
</file>