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  <w:tab/>
        <w:tab/>
        <w:tab/>
        <w:t xml:space="preserve">                       </w:t>
        <w:tab/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ab/>
        <w:tab/>
        <w:tab/>
        <w:tab/>
        <w:tab/>
        <w:t>Приложение №8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До</w:t>
        <w:tab/>
        <w:tab/>
        <w:tab/>
        <w:t xml:space="preserve">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Общи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левен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левен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пл.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ъзраждан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”№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Център за административно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служване на граждани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4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 Р Е Д Л А Г А Н А   Ц Е Н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  <w:lang w:val="ru-RU"/>
        </w:rPr>
        <w:t xml:space="preserve">/наименование и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  <w:lang w:val="ru-RU"/>
        </w:rPr>
        <w:t>адрес на управление на участника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0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След проучване и запознаване с документацията за участие в настоящ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търг с тайно наддаване с предмет: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„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Продажба на прогнозни количества стоящ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дървеси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на корен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от общински горски територии”,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о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бект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 №7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/2014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,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имот с кадастрален номер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000184, землище с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.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Коиловци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,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 отдел 317, подотдел “п”,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 съгласно ЛУП от 2005г.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 с общ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прогнозен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обем на дървесината 371 пл.куб.м /черен бор, акация, ясен, сребролистна липа/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Ви предлагаме д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извършим добив, извоз и рампиране на прогнозното количество дървесина съгласно приложения технологичен план, както и да закуп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м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добитат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дървесин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по следните единични цени без ДД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40"/>
        <w:gridCol w:w="1620"/>
        <w:gridCol w:w="149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рти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по подотдели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пл.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ru-RU"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ru-RU"/>
              </w:rPr>
              <w:t xml:space="preserve">без ДДС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ru-RU"/>
              </w:rPr>
              <w:t>лв./пл.куб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Начална стойност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без ДДС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лв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рупи за бичене 18-29см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ехнологична дървесина от средн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ехнологична дървесина от дребн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ехнологична дървесина от дърв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акация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ясе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сребролистна липа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о за об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/>
        </w:rPr>
        <w:t>Забележка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Количествата дървесина и сортименти са прогнозни съгласно приложен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 xml:space="preserve"> сортиментн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 xml:space="preserve"> ведомост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 xml:space="preserve"> и служат само за определяне началната стойност на обекта и гаранцията за участие. При разлика между действително добитата дървесина и посочената в документацията, заплащането ще се извършва по предложената от участника в тайния търг цена по сортименти за действително добитите количества и сортимен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>Предложената единична цена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/>
        </w:rPr>
        <w:t xml:space="preserve"> по сортименти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 xml:space="preserve"> за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/>
        </w:rPr>
        <w:t>покупка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 xml:space="preserve"> не подлежи на корекция за срока на договора и включва всички разходи по изпълнение предмета на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/>
        </w:rPr>
        <w:t xml:space="preserve">Предложените единични цени по сортименти не трябва да бъдат по-ниски от началните единични цени по сортименти, заложени в заповедта за откриване на процедурата и документацията към нея. 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ru-RU"/>
        </w:rPr>
      </w:r>
    </w:p>
    <w:p>
      <w:pPr>
        <w:pStyle w:val="Normal"/>
        <w:ind w:firstLine="34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..... г.                                                     Участник:……………………………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……………………………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ев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подпис и печат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2">
    <w:name w:val="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27:00Z</dcterms:created>
  <dc:creator>User</dc:creator>
  <dc:description/>
  <cp:keywords/>
  <dc:language>en-US</dc:language>
  <cp:lastModifiedBy>Mtech01</cp:lastModifiedBy>
  <cp:lastPrinted>2013-11-29T12:06:00Z</cp:lastPrinted>
  <dcterms:modified xsi:type="dcterms:W3CDTF">2014-05-19T07:39:00Z</dcterms:modified>
  <cp:revision>58</cp:revision>
  <dc:subject/>
  <dc:title/>
</cp:coreProperties>
</file>