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en-US"/>
        </w:rPr>
        <w:t xml:space="preserve">                   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en-US"/>
        </w:rPr>
        <w:t xml:space="preserve">Приложение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</w:rPr>
        <w:t>№3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по  чл.18, ал.1, т.3 от Наредба з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та 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ЕГН .............................., в качеството си на ...................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на .............................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. (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/>
        </w:rPr>
        <w:t>наименование на участни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), с ЕИК .................................... и със седалище и адрес на управление ......................................... ......................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във връзка с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участиет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търг с тайно наддаване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Продажб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прогнозни количества стоящ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дървеси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на корен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от Общински горски територии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за обект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/2014, имо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с кадастрален номер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000184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землищ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с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.Коиловци,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отде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317, подотдел „п”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съгласно ЛУП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 от 2005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ДЕКЛАРИРАМ: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1.Не съм осъден с влязл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в сила присъда /реабилитиран съм/ за престъпление по чл.194 – 217, 219 – 260, 301 – 307, 321 и 321а от Наказателния кодекс;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2.Не съм обявен в несъстоятелност и не съм в производство по несъстоятелност;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3.Не съм  в производство по ликвидация;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4.Не съм свързано лице по смисъла на § 1, т.1 от допълнителната разпоредба на Закона за предотвратяване и установяване на конфликт на интереси (ЗПУКИ) с ръководителя на  общинска горска структура  по чл.181, ал.1 от Закона по Горите; 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5.Не съм сключил договор с лице по чл.21 ЗПУКИ;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6.Не съм лишен от право да упражнявам търговска дейност; </w:t>
      </w:r>
    </w:p>
    <w:p>
      <w:pPr>
        <w:pStyle w:val="Normal"/>
        <w:spacing w:lineRule="auto" w:line="264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spacing w:val="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7.Нямам парични задължения към държавата и Община Плевен, установени с влязъл в сила акт на компетентен орг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ab/>
        <w:t xml:space="preserve">Задължавам се при промяна на посочените обстоятелства писмено да уведом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давач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в 7-дневен срок от настъпването на съответната промя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. 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р./...............................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Декларатор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абележка: Настоящата декларация се попълва от кандидата или от лицата, овластени по реда на Търговския закон за съответния вид търговец да представляват търговеца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4:00Z</dcterms:created>
  <dc:creator>User</dc:creator>
  <dc:description/>
  <cp:keywords/>
  <dc:language>en-US</dc:language>
  <cp:lastModifiedBy>Mtech01</cp:lastModifiedBy>
  <cp:lastPrinted>2012-08-29T15:47:00Z</cp:lastPrinted>
  <dcterms:modified xsi:type="dcterms:W3CDTF">2014-05-19T07:26:00Z</dcterms:modified>
  <cp:revision>48</cp:revision>
  <dc:subject/>
  <dc:title/>
</cp:coreProperties>
</file>